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cols w:num="2" w:equalWidth="false" w:sep="false">
            <w:col w:w="9354" w:space="2"/>
            <w:col w:w="8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26" w:hanging="0"/>
        <w:rPr>
          <w:b/>
          <w:b/>
          <w:bCs/>
          <w:color w:val="000000"/>
          <w:spacing w:val="9"/>
          <w:sz w:val="28"/>
          <w:szCs w:val="28"/>
        </w:rPr>
      </w:pPr>
      <w:bookmarkStart w:id="0" w:name="_GoBack"/>
      <w:r>
        <w:rPr>
          <w:b/>
          <w:color w:val="000000"/>
          <w:spacing w:val="9"/>
          <w:sz w:val="28"/>
          <w:szCs w:val="28"/>
          <w:lang w:val="en-US" w:eastAsia="en-US"/>
        </w:rPr>
        <w:drawing>
          <wp:inline distT="0" distB="0" distL="0" distR="0">
            <wp:extent cx="5946140" cy="96735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3117" w:leader="none"/>
          <w:tab w:val="left" w:pos="5120" w:leader="none"/>
        </w:tabs>
        <w:ind w:firstLine="567"/>
        <w:rPr/>
      </w:pPr>
      <w:r>
        <w:rPr/>
        <w:tab/>
        <w:tab/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физики ученик должен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смысл физических величин: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смысл физических законов:</w:t>
      </w:r>
      <w:r>
        <w:rPr/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/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оценки безопасности радиационного ф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В рабочую программу включена адаптированная программа, составленная для учащегося 11 класса, которому по заключению ПМПК рекомендовано обучение по адаптированной образовательной программе для детей с ЗПР (вариант 7.1)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 xml:space="preserve">     </w:t>
      </w:r>
      <w:r>
        <w:rPr>
          <w:rStyle w:val="C18"/>
          <w:iCs/>
          <w:color w:val="000000"/>
        </w:rPr>
        <w:t>Обучающийся с ЗПР испытывает затруднения в усвоении учебной программы, которые  обусловлены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 поведения. Отмечаются  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Отмечаются нарушения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Особое значение  в работе с обучающимся с ОВЗ  имеют различные виды педагогической поддержки в усвоении знаний: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обучение без принуждения (основанное на интересе, успехе, доверии)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урок как система реабилитации, в результате которой каждый ученик начинает чувствовать и сознавать себя способным действовать разумно, ставить перед собой цели и достигать их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адаптация содержания, очищение учебного материала от сложных подробностей и излишнего многообразия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одновременное подключение слуха, зрения, моторики, памяти и логического мышления в -процессе восприятия материала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использование ориентировочной основы действий (опорных сигналов)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формулирование определений по установленному образцу, применение алгоритмов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взаимообучение, диалогические методики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дополнительные упражнения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-оптимальность темпа с позиции полного усвоения и др.</w:t>
      </w:r>
    </w:p>
    <w:p>
      <w:pPr>
        <w:pStyle w:val="Normal"/>
        <w:ind w:left="284" w:right="55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48"/>
        <w:shd w:fill="FFFFFF" w:val="clear"/>
        <w:spacing w:before="0" w:after="0"/>
        <w:ind w:left="284" w:right="55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8"/>
          <w:b/>
          <w:bCs/>
          <w:color w:val="000000"/>
          <w:u w:val="single"/>
        </w:rPr>
        <w:t>Особенности адаптации рабочей программы по предмету «Физика»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8"/>
          <w:iCs/>
          <w:color w:val="000000"/>
        </w:rPr>
        <w:t>Рабочую программу для обучающегося с </w:t>
      </w:r>
      <w:r>
        <w:rPr>
          <w:rStyle w:val="C19"/>
          <w:b/>
          <w:bCs/>
          <w:iCs/>
          <w:color w:val="000000"/>
        </w:rPr>
        <w:t>ограниченными возможностями здоровья </w:t>
      </w:r>
      <w:r>
        <w:rPr>
          <w:rStyle w:val="C18"/>
          <w:iCs/>
          <w:color w:val="000000"/>
        </w:rPr>
        <w:t>адаптирую через реализацию его </w:t>
      </w:r>
      <w:r>
        <w:rPr>
          <w:rStyle w:val="C19"/>
          <w:b/>
          <w:bCs/>
          <w:iCs/>
          <w:color w:val="000000"/>
        </w:rPr>
        <w:t>особых образовательных потребностей</w:t>
      </w:r>
      <w:r>
        <w:rPr>
          <w:rStyle w:val="C18"/>
          <w:iCs/>
          <w:color w:val="000000"/>
        </w:rPr>
        <w:t>, а именно через:</w:t>
      </w:r>
      <w:r>
        <w:rPr>
          <w:rStyle w:val="C19"/>
          <w:b/>
          <w:bCs/>
          <w:iCs/>
          <w:color w:val="000000"/>
        </w:rPr>
        <w:t> 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-обеспечение коррекционно-развивающей направленности обучения на уроке (</w:t>
      </w:r>
      <w:r>
        <w:rPr>
          <w:rStyle w:val="C18"/>
          <w:iCs/>
          <w:color w:val="000000"/>
        </w:rPr>
        <w:t>стараюсь</w:t>
      </w:r>
      <w:r>
        <w:rPr>
          <w:rStyle w:val="C59"/>
          <w:iCs/>
          <w:color w:val="1D3142"/>
        </w:rPr>
        <w:t> </w:t>
      </w:r>
      <w:r>
        <w:rPr>
          <w:rStyle w:val="C18"/>
          <w:iCs/>
          <w:color w:val="000000"/>
        </w:rPr>
        <w:t>специально организовывать и направлять внимание детей: неоднократно повторяю сведения; демонстрирую наглядные средства  обучения (таблицы, изображения, модели, муляжи), сопровождая их комментариями;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-организацию процесса обучения с учетом специфики усвоения знаний, умений и навыков обучающимися с ЗПР</w:t>
      </w:r>
      <w:r>
        <w:rPr>
          <w:rStyle w:val="C18"/>
          <w:iCs/>
          <w:color w:val="000000"/>
        </w:rPr>
        <w:t> (ориентируюсь на индивидуальные особенности обучающихся с ОВЗ)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-обеспечение непрерывного контроля за развит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.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-постоянное стимулирование познавательной активности, побуждении интереса к себе, окружающему предметному и социальному миру</w:t>
      </w:r>
      <w:r>
        <w:rPr>
          <w:rStyle w:val="C18"/>
          <w:iCs/>
          <w:color w:val="000000"/>
        </w:rPr>
        <w:t> (познавательную активность стимулирую через организацию доступной для обучающихся активной деятельности (самостоятельные, практические, лабораторные работы).</w:t>
      </w:r>
    </w:p>
    <w:p>
      <w:pPr>
        <w:pStyle w:val="C8"/>
        <w:shd w:fill="FFFFFF" w:val="clear"/>
        <w:spacing w:before="0" w:after="0"/>
        <w:ind w:left="284" w:right="5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iCs/>
          <w:color w:val="000000"/>
        </w:rPr>
        <w:t>-специальное обучение «переносу» сформированных знаний и умений в новые ситуации взаимодействия</w:t>
      </w:r>
      <w:r>
        <w:rPr>
          <w:rStyle w:val="C19"/>
          <w:b/>
          <w:bCs/>
          <w:i/>
          <w:iCs/>
          <w:color w:val="000000"/>
        </w:rPr>
        <w:t xml:space="preserve"> с действительностью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18"/>
          <w:i/>
          <w:iCs/>
          <w:color w:val="000000"/>
        </w:rPr>
        <w:t>(примеры приводятся из практической жизни).</w:t>
      </w:r>
    </w:p>
    <w:p>
      <w:pPr>
        <w:pStyle w:val="Normal"/>
        <w:ind w:left="284" w:right="5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Style17"/>
        <w:numPr>
          <w:ilvl w:val="0"/>
          <w:numId w:val="3"/>
        </w:numPr>
        <w:ind w:left="360" w:firstLine="66"/>
        <w:jc w:val="both"/>
        <w:outlineLvl w:val="2"/>
        <w:rPr>
          <w:b/>
          <w:b/>
        </w:rPr>
      </w:pPr>
      <w:r>
        <w:rPr>
          <w:b/>
          <w:bCs/>
        </w:rPr>
        <w:t>Основы электродинамики (продолжение) 11 ч.</w:t>
      </w:r>
    </w:p>
    <w:p>
      <w:pPr>
        <w:pStyle w:val="Style17"/>
        <w:numPr>
          <w:ilvl w:val="0"/>
          <w:numId w:val="0"/>
        </w:numPr>
        <w:ind w:left="0" w:hanging="0"/>
        <w:jc w:val="both"/>
        <w:outlineLvl w:val="2"/>
        <w:rPr/>
      </w:pPr>
      <w:r>
        <w:rPr/>
        <w:t xml:space="preserve">Индукция магнитного поля. Сила Ампера. Сила Лоренца. Магнитный поток. Закон электромагнитной индукции Фарадея. Правило Ленца Электроизмерительные приборы. Самоиндукция. Индуктивность. Энергия магнитного поля. Магнитные свойства вещества. </w:t>
      </w:r>
    </w:p>
    <w:p>
      <w:pPr>
        <w:pStyle w:val="Style17"/>
        <w:numPr>
          <w:ilvl w:val="0"/>
          <w:numId w:val="0"/>
        </w:numPr>
        <w:ind w:left="0" w:hanging="0"/>
        <w:jc w:val="both"/>
        <w:outlineLvl w:val="2"/>
        <w:rPr/>
      </w:pPr>
      <w:r>
        <w:rPr/>
      </w:r>
    </w:p>
    <w:p>
      <w:pPr>
        <w:pStyle w:val="Style17"/>
        <w:numPr>
          <w:ilvl w:val="0"/>
          <w:numId w:val="3"/>
        </w:numPr>
        <w:ind w:left="0" w:firstLine="425"/>
        <w:jc w:val="both"/>
        <w:outlineLvl w:val="2"/>
        <w:rPr>
          <w:b/>
          <w:b/>
          <w:color w:val="000000"/>
        </w:rPr>
      </w:pPr>
      <w:r>
        <w:rPr>
          <w:b/>
          <w:bCs/>
        </w:rPr>
        <w:t>Колебания и волны 11 ч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>Колебательный контур. Свободные электромагнитные колебания. Вынужденные электромагнитные колебания. Переменный ток. Конденсатор и катушка в цепи переменного тока. Активное сопротивление. Электрический резонанс. Производство, передача и потребление электрической энергии. Электромагнитное поле. Вихревое электрическое поле. Скорость электромагнитных волн. Свойства электромагнитных излучений. Принципы радиосвязи и телевид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3"/>
        </w:numPr>
        <w:jc w:val="both"/>
        <w:outlineLvl w:val="2"/>
        <w:rPr/>
      </w:pPr>
      <w:r>
        <w:rPr>
          <w:b/>
        </w:rPr>
        <w:t>Оптика 18 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ет как электромагнитная волна. Скорость света. Интерференция света. Когерентность. Дифракция света. Дифракционная решетка. Поляризация света. Законы отражения и преломления света. Полное внутреннее отражение. Дисперсия света. Различные виды электромагнитных излучений и их практическое применение. Формула тонкой линзы. Постулаты специальной теории относительности Эйнштейна. Пространство и время в специальной теории относительности. Полная энергия. Энергия покоя. Релятивистский импульс. Связь полной энергии с импульсом и массой тела. Дефект массы и энергия связ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Квантовая физика и физика элементарных частиц 13 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тоэффект. Опыты А.Г. Столетова. Уравнение А. Эйнштейна для фотоэффекта. Фотон. Планетарная модель атома. Квантовые постулаты Бора и линейчатые спектры. Спонтанное и вынужденное излучение света. Лазеры.Модели строения атомного ядра. Ядерные силы. Нуклонная модель ядра. Энергия связи ядра. Ядерные реакции. Цепная реакция деления ядер. Ядерная энергетика. Дозиметрия. Закон радиоактивного распада. Статистический характер процессов в микромире. Элементарные частицы. Фундаментальные взаимодействия. Законы сохранения в микроми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Значение физики для объяснения мира и развития производительных сил общества 2 ч.</w:t>
      </w:r>
    </w:p>
    <w:p>
      <w:pPr>
        <w:pStyle w:val="Style17"/>
        <w:shd w:fill="FFFFFF" w:val="clear"/>
        <w:autoSpaceDE w:val="false"/>
        <w:ind w:left="0" w:hanging="0"/>
        <w:jc w:val="both"/>
        <w:rPr/>
      </w:pPr>
      <w:r>
        <w:rPr/>
        <w:t>Значение физики для объяснения мира и развития производительных сил общества. Физическая картина мира.</w:t>
      </w:r>
    </w:p>
    <w:p>
      <w:pPr>
        <w:pStyle w:val="Style17"/>
        <w:shd w:fill="FFFFFF" w:val="clear"/>
        <w:autoSpaceDE w:val="false"/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Строение и эволюция Вселенной 7 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олнечная система. Звезды и источники их энергии. Современные представления о происхождении и эволюции Солнца и звезд. Наша Галактика. Другие галактики. Пространственные масштабы наблюдаемой Вселенной. Применимость законов физик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объяснения природы космических объектов. «Красное смещение» в спектрах галактик. Современные взгляды на строение и эволюцию Вселенной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Резерв 2 ч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Обобщающее повторение 4 ч.</w:t>
      </w:r>
    </w:p>
    <w:p>
      <w:pPr>
        <w:pStyle w:val="Style17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Western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</w:rPr>
        <w:t xml:space="preserve">Промежуточная аттестация по предмету </w:t>
      </w:r>
      <w:r>
        <w:rPr>
          <w:b/>
          <w:i/>
          <w:u w:val="single"/>
        </w:rPr>
        <w:t>физика</w:t>
      </w:r>
      <w:r>
        <w:rPr>
          <w:b/>
        </w:rPr>
        <w:t xml:space="preserve"> проводится учителем в форме </w:t>
      </w:r>
      <w:r>
        <w:rPr>
          <w:b/>
          <w:i/>
          <w:u w:val="single"/>
        </w:rPr>
        <w:t>контрольных работ</w:t>
      </w:r>
      <w:r>
        <w:rPr>
          <w:b/>
        </w:rPr>
        <w:t xml:space="preserve"> в конце изучения логически законченных блоков учебного материала</w:t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дисциплине «Физика, 11 класс»</w:t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78"/>
        <w:gridCol w:w="1276"/>
        <w:gridCol w:w="1418"/>
        <w:gridCol w:w="1275"/>
        <w:gridCol w:w="1214"/>
      </w:tblGrid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естов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электродинамики</w:t>
            </w:r>
          </w:p>
          <w:p>
            <w:pPr>
              <w:pStyle w:val="Normal"/>
              <w:rPr/>
            </w:pPr>
            <w:r>
              <w:rPr>
                <w:b/>
              </w:rPr>
              <w:t>(11 часов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ктромагни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нду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.р №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бания и волны</w:t>
            </w:r>
          </w:p>
          <w:p>
            <w:pPr>
              <w:pStyle w:val="Normal"/>
              <w:rPr/>
            </w:pPr>
            <w:r>
              <w:rPr>
                <w:b/>
              </w:rPr>
              <w:t>(11 часов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ктромагни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ые колеб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изводство, пе-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дача и использо-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аниеэлектри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ктромагнит-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ые вол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 №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ика</w:t>
            </w:r>
          </w:p>
          <w:p>
            <w:pPr>
              <w:pStyle w:val="Normal"/>
              <w:rPr/>
            </w:pPr>
            <w:r>
              <w:rPr>
                <w:b/>
              </w:rPr>
              <w:t>(18 час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ветовые вол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 № 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менты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относи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злучение и спек-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нтовая физика и элементы астрофизики</w:t>
            </w:r>
          </w:p>
          <w:p>
            <w:pPr>
              <w:pStyle w:val="Normal"/>
              <w:rPr/>
            </w:pPr>
            <w:r>
              <w:rPr>
                <w:b/>
              </w:rPr>
              <w:t>(12 час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ветовые кв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Атомная 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ка атомного я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 №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ементарные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час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начение физики для объяснения мира и разви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оизводительных сил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троение Все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284" w:first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numPr>
          <w:ilvl w:val="1"/>
          <w:numId w:val="6"/>
        </w:numPr>
        <w:shd w:fill="FFFFFF" w:val="clear"/>
        <w:suppressAutoHyphens w:val="true"/>
        <w:spacing w:lineRule="atLeast" w:line="100"/>
        <w:ind w:left="360" w:hanging="0"/>
        <w:rPr>
          <w:sz w:val="20"/>
        </w:rPr>
      </w:pPr>
      <w:r>
        <w:rPr>
          <w:sz w:val="20"/>
        </w:rPr>
        <w:t>МАТЕРИАЛЬНО-ТЕХНИЧЕСКОЕ ОБЕСПЕЧЕНИЕ</w:t>
      </w:r>
    </w:p>
    <w:p>
      <w:pPr>
        <w:pStyle w:val="Normal"/>
        <w:widowControl w:val="false"/>
        <w:spacing w:lineRule="atLeast" w:line="100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К, мультимедиапроектор, аудиторная доска с магнитной поверхностью.</w:t>
      </w:r>
    </w:p>
    <w:p>
      <w:pPr>
        <w:pStyle w:val="Normal"/>
        <w:spacing w:lineRule="atLeast" w:line="10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sz w:val="20"/>
          <w:szCs w:val="20"/>
        </w:rPr>
        <w:t>Основные Интернет-ресурсы:</w:t>
      </w:r>
    </w:p>
    <w:p>
      <w:pPr>
        <w:pStyle w:val="Normal"/>
        <w:spacing w:lineRule="atLeast" w:line="100"/>
        <w:ind w:left="360" w:hanging="0"/>
        <w:jc w:val="both"/>
        <w:rPr/>
      </w:pPr>
      <w:hyperlink r:id="rId3">
        <w:r>
          <w:rPr>
            <w:rStyle w:val="InternetLink"/>
            <w:sz w:val="20"/>
            <w:szCs w:val="20"/>
          </w:rPr>
          <w:t>http://www.edu.ru</w:t>
        </w:r>
      </w:hyperlink>
      <w:r>
        <w:rPr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4">
        <w:r>
          <w:rPr>
            <w:rStyle w:val="InternetLink"/>
            <w:sz w:val="20"/>
            <w:szCs w:val="20"/>
          </w:rPr>
          <w:t>http://www.school.edu.ru</w:t>
        </w:r>
      </w:hyperlink>
      <w:r>
        <w:rPr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5">
        <w:r>
          <w:rPr>
            <w:rStyle w:val="InternetLink"/>
            <w:sz w:val="20"/>
            <w:szCs w:val="20"/>
          </w:rPr>
          <w:t>http://www.school-collection.edu.ru</w:t>
        </w:r>
      </w:hyperlink>
      <w:r>
        <w:rPr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spacing w:lineRule="atLeast" w:line="100"/>
        <w:ind w:left="360" w:hanging="0"/>
        <w:jc w:val="both"/>
        <w:rPr/>
      </w:pPr>
      <w:hyperlink r:id="rId6">
        <w:r>
          <w:rPr>
            <w:rStyle w:val="InternetLink"/>
            <w:sz w:val="20"/>
            <w:szCs w:val="20"/>
          </w:rPr>
          <w:t>http://www.1september.ru</w:t>
        </w:r>
      </w:hyperlink>
      <w:r>
        <w:rPr>
          <w:sz w:val="20"/>
          <w:szCs w:val="20"/>
        </w:rPr>
        <w:t xml:space="preserve"> – газета «Физика в школе», издательство «Первое сентября»;</w:t>
      </w:r>
    </w:p>
    <w:p>
      <w:pPr>
        <w:pStyle w:val="Normal"/>
        <w:spacing w:lineRule="atLeast" w:line="100"/>
        <w:ind w:left="360" w:hanging="0"/>
        <w:jc w:val="both"/>
        <w:rPr/>
      </w:pPr>
      <w:hyperlink r:id="rId7">
        <w:r>
          <w:rPr>
            <w:rStyle w:val="InternetLink"/>
            <w:sz w:val="20"/>
            <w:szCs w:val="20"/>
          </w:rPr>
          <w:t>http://www.openclass.ru</w:t>
        </w:r>
      </w:hyperlink>
      <w:r>
        <w:rPr>
          <w:sz w:val="20"/>
          <w:szCs w:val="20"/>
        </w:rPr>
        <w:t xml:space="preserve"> – методические рекомендации по использованию ЦОР</w:t>
      </w:r>
    </w:p>
    <w:p>
      <w:pPr>
        <w:sectPr>
          <w:type w:val="nextPage"/>
          <w:pgSz w:w="11906" w:h="16838"/>
          <w:pgMar w:left="851" w:right="1077" w:gutter="0" w:header="0" w:top="90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s://resh.edu.ru/-</w:t>
        </w:r>
      </w:hyperlink>
      <w:r>
        <w:rPr>
          <w:sz w:val="20"/>
          <w:szCs w:val="20"/>
        </w:rPr>
        <w:t xml:space="preserve"> Российская электронная школ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55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дисциплине «Физика, 11 класс»</w:t>
      </w:r>
    </w:p>
    <w:p>
      <w:pPr>
        <w:pStyle w:val="Normal"/>
        <w:ind w:left="284" w:firstLine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55"/>
        <w:gridCol w:w="1218"/>
        <w:gridCol w:w="4822"/>
        <w:gridCol w:w="4168"/>
        <w:gridCol w:w="175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7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р-</w:t>
            </w:r>
          </w:p>
          <w:p>
            <w:pPr>
              <w:pStyle w:val="Normal"/>
              <w:ind w:left="-117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и</w:t>
            </w:r>
          </w:p>
          <w:p>
            <w:pPr>
              <w:pStyle w:val="Normal"/>
              <w:ind w:left="-117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ом</w:t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Основы электродинамики (11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 Магнитное поле (5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нструктаж по Т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, его свойств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войства магнитного п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§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постоянного электрического ток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уметь</w:t>
            </w:r>
          </w:p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заимодействие двух параллельных проводников  с током. Знать:  правило «буравчик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2,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 магнитного поля на проводник с током.</w:t>
            </w:r>
            <w:r>
              <w:rPr>
                <w:b/>
                <w:i/>
                <w:color w:val="C00000"/>
                <w:sz w:val="20"/>
                <w:szCs w:val="20"/>
              </w:rPr>
              <w:t>Лабораторная  работа №1: «Наблюдение действия магнитного поля на ток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ктора  магнитной индукции,  уметь применять правило левой руки для определения направления силы Амп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§2,3 (повт), упр.1(1,2), </w:t>
            </w:r>
          </w:p>
        </w:tc>
      </w:tr>
      <w:tr>
        <w:trPr>
          <w:trHeight w:val="10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/р №1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движущийся электрический заряд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числя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Лоренца и определять ее направление, особенности действ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 1 (3), №89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закона Ампера и силы Лоренц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меть решать задачи на определение характеристик магнитного п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-6 (повт), §4,5</w:t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 Электромагнитная индукция (6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. Магнитный поток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меть описывать и объяснять явление электромагнитной индукции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§8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2 (1-3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закон электромагнитной индукции и правило Ленца, явления самоиндук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,11, упр.2(4,5,6,7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индук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ущность явления самоиндукции – объяснение закона электромагнитной индукции и правило Ленца,</w:t>
            </w:r>
          </w:p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смысл  понятия индуктивность,</w:t>
            </w:r>
          </w:p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риводить примеры  учета и примен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§14, 1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925, 92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 xml:space="preserve"> № </w:t>
            </w:r>
            <w:r>
              <w:rPr>
                <w:b/>
                <w:i/>
                <w:color w:val="C00000"/>
                <w:sz w:val="20"/>
                <w:szCs w:val="20"/>
              </w:rPr>
              <w:t>2 «Изучение явления электромагнитной индукции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рять магнитную индукцию вблизи постоянного магнита и вблизи электромагни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,11 (повт)</w:t>
            </w:r>
          </w:p>
        </w:tc>
      </w:tr>
      <w:tr>
        <w:trPr>
          <w:trHeight w:val="83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/р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еть представление об электромагнитном поле и знать условия его существ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6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, 919,929,93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Контрольная работа №1 «Магнитное поле. Электромагнитная индукция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умения при решении зада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лебания и волны (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Электромагнитные колебания 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е и вынужденные электромагнитные колебания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нать/понимать, что такое электромагнитные колеб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27,28, упр.4 (1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ревращение энергии при электромагнитных колебания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ему колебательного контура, формулу Томс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27,28,30 (ф-ла Томс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электрический то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инцип получения переменного т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31,32,33.34, №951,955,95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4. </w:t>
            </w:r>
            <w:r>
              <w:rPr>
                <w:b/>
              </w:rPr>
              <w:t>Производство, передача и использование электрической энергии (4 час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ирование электрической энергии. Трансформаторы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нцип действия генератора переменного тока. Знать устройство и принцип действия трансформатор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37,38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пр.5(1) №97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еременный ток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умения при решении зада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2,96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23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использование электрической энергии</w:t>
              <w:br/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основные принципы производства и передачи электрической энергии; знать экономические, экологические и политические проблемы в обеспечении энергетической безопасности стран и знать пути их реш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§39-40, №97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ередача электроэнергии.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 Электромагнитные волны (4 час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2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волна. Свойства электромагнитных волн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 теории электромагнитных волн; знать основные свойства электромагнитных вол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48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диотелефонной связи. Простейший радиоприемник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Уметь описывать и объяснять принципы радиосвязи. Знать устройство и принципы действия радиоприемника А.С. Попов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51-54, упр.7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кация. Понятие о телевидении. Развитие средств связ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инципы телевидения, сущность радиолок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56,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Контрольная работа №2 «Электромагнитные колебания и волны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умения при решении зада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>. Оптика (18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 Световые волны (10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23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 №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вет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скорости с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5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24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кон отражения света. Решение задач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физических законов: принцип Гюйгенса. Закон отражения света. Выполнять построение изображений в плоском зеркале. Решать задачи. Умение применять полученные знания на прак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8 (3)</w:t>
            </w:r>
          </w:p>
        </w:tc>
      </w:tr>
      <w:tr>
        <w:trPr>
          <w:trHeight w:val="15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акон преломления света. Решение задач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Понимать смысл физических законов: закона преломления света. Выполнять построение изображений Умение применять полученные знания на практи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пр.8 (6.7)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i/>
                <w:color w:val="C00000"/>
                <w:sz w:val="20"/>
                <w:szCs w:val="20"/>
              </w:rPr>
              <w:t>Лабораторная работа №3 «Измерение показателя преломления стекл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оказатель преломления стек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/р №3 и теста №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.  Построение изображения, в линз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/>
            </w:pPr>
            <w:r>
              <w:rPr>
                <w:sz w:val="20"/>
                <w:szCs w:val="20"/>
              </w:rPr>
              <w:t>Знать виды линз. Уметь выполнять построение изображений, даваемых собирающей и рассеивающей линзо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9(1,2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4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9-104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сперсия свет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Понимать смысл физического явления - дисперсия с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6, №1051-105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ind w:left="-40" w:hanging="0"/>
              <w:rPr/>
            </w:pPr>
            <w:r>
              <w:rPr>
                <w:sz w:val="20"/>
                <w:szCs w:val="20"/>
              </w:rPr>
              <w:t>Интерференция света. Дифракция свет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физических явлений: интерференция, дифракция. Объяснять условие получения устойчивой интерференционной картины. Уметь получать спектр с помощью дифракционной решетк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68,69,7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066,106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i/>
                <w:color w:val="C00000"/>
                <w:sz w:val="20"/>
                <w:szCs w:val="20"/>
              </w:rPr>
              <w:t>Лабораторная работа №4 «Измерение длины световой волны»</w:t>
              <w:tab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длину световой волны с помощью дифракционной реше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/р №4</w:t>
            </w:r>
          </w:p>
          <w:p>
            <w:pPr>
              <w:pStyle w:val="Normal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зация света.</w:t>
            </w:r>
          </w:p>
          <w:p>
            <w:pPr>
              <w:pStyle w:val="Normal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физических понятий: поляризованный свет. Приводить примеры применения поляризованного свет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3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10</w:t>
            </w:r>
          </w:p>
        </w:tc>
      </w:tr>
      <w:tr>
        <w:trPr>
          <w:trHeight w:val="60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0" w:leader="none"/>
              </w:tabs>
              <w:rPr/>
            </w:pPr>
            <w:r>
              <w:rPr>
                <w:b/>
                <w:i/>
                <w:color w:val="C00000"/>
                <w:sz w:val="20"/>
                <w:szCs w:val="20"/>
              </w:rPr>
              <w:t>Контрольная работа№3 «Оптика. Световые волны»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умения при решении зада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 Элементы теории относительности (3 час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33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 №3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латы теории относительност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тулаты СТО и их следств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5,76,7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34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тивистский   закон сложения скоростей. Реляти</w:t>
              <w:softHyphen/>
              <w:t>вистская динами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релятивистской динамики, закона сложения скоростей в СТ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(2,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жду массой и энергией.                                                                                             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язь энергии и массы, понятие энергии поко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7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 Излучение и спектры (5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5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36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ы излучений. Спектры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применения в технике  различных видов электромагнитных излуч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1-8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Лабораторная работа №5 «Наблюдение сплошного и линейчатого спектров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спектры от различных источник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ый анализ. Его применение в астрономи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оцесс спектрального анализа и его применение в астрономии для изучения Вселенно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8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39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/р №5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ое и ультрафиолетовое излучения. Рентгеновские луч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физических понятий:  инфракрасное и ультрафиолетовое Знать свойства рентгеновских луче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4§ 8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ала   электромагнитных волн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видов излучений, шкалу электромагнитных излуч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нтовая физика (12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 Световые кванты (3 часа)</w:t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0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1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эффект.</w:t>
            </w:r>
          </w:p>
          <w:p>
            <w:pPr>
              <w:pStyle w:val="Normal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Эйнштейн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явления внешнего фотоэффекта. Знать законы фотоэффекта, уравнение Эйнштейна для фотоэффекта. Объяснять законы фотоэффекта с квантовой точки зрения, противоречие между опытом и теорие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7,8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104, 110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2/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т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еличины, характеризующие свойства фотонов: масса, скорость.энергия, импульс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 89, упр.12(4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фотоэффекта.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нение фотоэфф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§90,91,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>1119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10. Атомная физика (3 час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4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 Опыт  Резерфорд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физических явлений, показывающих сложное строение атома. Знать строение атома по Резерфорду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93</w:t>
            </w:r>
          </w:p>
        </w:tc>
      </w:tr>
      <w:tr>
        <w:trPr>
          <w:trHeight w:val="60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5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ые постулаты Бор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вантовые постулаты Бор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94, №1142</w:t>
            </w:r>
          </w:p>
        </w:tc>
      </w:tr>
      <w:tr>
        <w:trPr>
          <w:trHeight w:val="60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азе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Знать свойства лазерного излучения. Приводить примеры применения лазера в технике и  наук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.13</w:t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11. Физика атомного ядра (6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7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ного ядра Ядерные си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Понимать смысл физических понятий:строение атомного ядра, ядерные силы. Приводить примеры строения ядер химических элемент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8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 атомных ядер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понятия энергия связи ядра, дефект масс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5, задачи в тетрад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49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адиоактивного распад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закона радиоактивного распад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1, упр.14(2,3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50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 Деление ядер урана. Цепные ядерные реакци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Уметь решать задачи на составление ядерных реакций, определение неизвестного элемента реакции.</w:t>
            </w:r>
          </w:p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Объяснять деление ядра урана, цепную реакци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07-109, №1187, 1191, 119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ядерной энергии. Биологическое действие радиоактивных</w:t>
              <w:softHyphen/>
              <w:t xml:space="preserve"> излучени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0"/>
                <w:szCs w:val="20"/>
              </w:rPr>
              <w:t>Приводить примеры использования ядерной энергии в технике, влияния радиоактивных излучений на живые организмы, называть способы снижения этого влияния. Приводить примеры экологических проблем при работе электростанций и называть способы решения этих пробле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11,11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00000"/>
                <w:sz w:val="20"/>
                <w:szCs w:val="20"/>
              </w:rPr>
              <w:t>Контрольная работа№4 по теме «Квантовая физика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умения при решении зада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 Элементарные частицы (1 час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53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элементарных частиц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истики элементарныхчасиц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14,115</w:t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3. </w:t>
            </w:r>
            <w:r>
              <w:rPr>
                <w:b/>
              </w:rPr>
              <w:t>Значение физики для объяснения мира и развития производительных сил общества (2 час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физическая картина мира.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результаты наблюдений и экспериментов; приводить примеры опытов, иллюстрирующих, что наблюдения и эксперименты служат основой для выдвижения гипотез и теорий; описывать фундаментальные опыты, оказавшие существенное влияние на развитие физики. Уметь приводить примеры практического применения физических знаний, использовать новые информационные технологии для поиска, обработки и представления информ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и научно-техническая революция.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. Строение Вселенной (7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9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58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Солнечной системы.                                                                 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звезда, планета, астероид, комета, метеорное тел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16,11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59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Земля-Луна.                                                                                                                                               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вязь Земли с ее спутником Луно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1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60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олнце.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фотосфера, хромосфера, солнечная корона, вспышки, протуберанцы, солнечный ветер, внутренние источники Солн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энергии и внутреннее строение Солнца.                                                                                        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природа звёзд.                                                                                                                             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звезды-гиганты, звезды-карлики, переменные и двойные звезды, нейтронные звезды, черные ды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Галактика.                                                                                                                                                   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строение Вселенной, виды галактик. Знать/понимать смысл понятий: галактика, наша Галактика, Млечный путь, межзвездное вещество, кваза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4,12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и эволюция галактик и звёзд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основные положения современной космогонии</w:t>
            </w:r>
          </w:p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§126</w:t>
            </w:r>
          </w:p>
        </w:tc>
      </w:tr>
      <w:tr>
        <w:trPr/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инами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к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ния и волны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к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к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физик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к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firstLine="283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902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8">
    <w:name w:val="c18"/>
    <w:basedOn w:val="Style13"/>
    <w:qFormat/>
    <w:rPr/>
  </w:style>
  <w:style w:type="character" w:styleId="C58">
    <w:name w:val="c58"/>
    <w:basedOn w:val="Style13"/>
    <w:qFormat/>
    <w:rPr/>
  </w:style>
  <w:style w:type="character" w:styleId="C19">
    <w:name w:val="c19"/>
    <w:basedOn w:val="Style13"/>
    <w:qFormat/>
    <w:rPr/>
  </w:style>
  <w:style w:type="character" w:styleId="C59">
    <w:name w:val="c5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s://resh.edu.ru/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49:00Z</dcterms:created>
  <dc:creator>Администратор</dc:creator>
  <dc:description/>
  <cp:keywords/>
  <dc:language>en-US</dc:language>
  <cp:lastModifiedBy>Админ</cp:lastModifiedBy>
  <cp:lastPrinted>2020-09-16T21:59:00Z</cp:lastPrinted>
  <dcterms:modified xsi:type="dcterms:W3CDTF">2021-04-03T08:49:00Z</dcterms:modified>
  <cp:revision>2</cp:revision>
  <dc:subject/>
  <dc:title>Согласовано                                                                                                Утверждаю</dc:title>
</cp:coreProperties>
</file>