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0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636385" cy="912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36385" cy="9125585"/>
                    </a:xfrm>
                    <a:prstGeom prst="rect">
                      <a:avLst/>
                    </a:prstGeom>
                  </pic:spPr>
                </pic:pic>
              </a:graphicData>
            </a:graphic>
          </wp:inline>
        </w:drawing>
      </w:r>
    </w:p>
    <w:p>
      <w:pPr>
        <w:pStyle w:val="Normal"/>
        <w:spacing w:lineRule="auto" w:line="240" w:before="0" w:after="0"/>
        <w:ind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sz w:val="28"/>
          <w:szCs w:val="28"/>
        </w:rPr>
        <w:br/>
        <w:t>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Планируемые личностные результаты обучения</w:t>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учебному предмету «Физика» в 8 классе</w:t>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формирование познавательных интересов, интеллектуальных и творческих способностей учащихся; -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 </w:t>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Times New Roman" w:cs="Times New Roman" w:ascii="Times New Roman" w:hAnsi="Times New Roman"/>
          <w:sz w:val="24"/>
          <w:szCs w:val="24"/>
        </w:rPr>
        <w:t>- самостоятельность в приобретении новых знаний и практических умений;                                                                 - мотивация образовательной деятельности школьников на основе личностно ориентированного подхода;                                                                                                                                                          - формирование ценностных отношений к друг другу, учителю, авторам открытий и изобретений, результатам обучения.</w:t>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Планируемые метапредметные результаты обучения</w:t>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учебному предмету «Физика» в 8 классе</w:t>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                                                                -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Times New Roman" w:cs="Times New Roman" w:ascii="Times New Roman" w:hAnsi="Times New Roman"/>
          <w:sz w:val="24"/>
          <w:szCs w:val="24"/>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                                                                                                        - развитие монологической и диалогической речи , умения выражать свои мысли и способности выслушивать собеседника, понимать его точку зрения, признавать право другого человека на иноемнение;                                                                                                                                                                                   - освоение приемов действий в нестандартных ситуациях, овладение эвристическими методами решенияпроблем;                                                                                                                                                                -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Планируемые предметные результаты обучения</w:t>
      </w:r>
    </w:p>
    <w:p>
      <w:pPr>
        <w:pStyle w:val="Normal"/>
        <w:tabs>
          <w:tab w:val="clear" w:pos="708"/>
          <w:tab w:val="left" w:pos="10490" w:leader="none"/>
        </w:tabs>
        <w:spacing w:lineRule="auto" w:line="240" w:before="0" w:after="0"/>
        <w:ind w:left="567"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учебному предмету «Физика» в 8 классе</w:t>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Batang;바탕" w:cs="Times New Roman" w:ascii="Times New Roman" w:hAnsi="Times New Roman"/>
          <w:b/>
          <w:sz w:val="24"/>
          <w:szCs w:val="24"/>
        </w:rPr>
        <w:t>Предметными результатами обучения по теме «Тепловые явления» являются:</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змерять: температуру, количество теплоты, удельную теплоемкость вещества, удельную теплоту плавления вещества, влажность воздух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 температуре; давления насыщенного водяного пара; определения удельной теплоемкости веществ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смысла закона сохранения и превращения энергии в механических и тепловых процессах и умение применять его на практике;</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спользовать полученные знания в повседневной жизни (экология, быт, охрана окружающей среды).</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ными результатами обучения по теме «Электрические явления» являются:</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 электрического ток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змерять: силу электрического тока, электрическое напряжение, электрический заряд, электрическое сопротивление;</w:t>
      </w:r>
    </w:p>
    <w:p>
      <w:pPr>
        <w:pStyle w:val="Normal"/>
        <w:tabs>
          <w:tab w:val="clear" w:pos="708"/>
          <w:tab w:val="left" w:pos="10490" w:leader="none"/>
        </w:tabs>
        <w:spacing w:lineRule="auto" w:line="240" w:before="0" w:after="0"/>
        <w:ind w:left="56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Ленц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спользовать полученные знания в повседневной жизни (экология, быт, охрана окружающей среды, техника безопасности).</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ными результатами обучения по теме «Электромагнитные явления» являются:</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ние экспериментальными методами исследования зависимости магнитного действия катушки от силы тока в цепи;</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спользовать полученные знания в повседневной жизни (экология, быт, охрана окружающей среды, техника безопасности).</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дметными результатами обучения по теме «Световые явления» являются:</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и способность объяснять физические явления: прямолинейное распространение света, образование тени и полутени, отражение и преломление свет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змерять фокусное расстояние собирающей линзы, оптическую силу линзы;</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 падения света на зеркало;</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использовать полученные знания в повседневной жизни (экология, быт, охрана окружающей среды).</w:t>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tabs>
          <w:tab w:val="clear" w:pos="708"/>
          <w:tab w:val="left" w:pos="10490" w:leader="none"/>
        </w:tabs>
        <w:spacing w:lineRule="auto" w:line="240" w:before="0" w:after="0"/>
        <w:ind w:left="567" w:hanging="0"/>
        <w:jc w:val="center"/>
        <w:rPr>
          <w:rFonts w:ascii="Times New Roman" w:hAnsi="Times New Roman" w:eastAsia="Times New Roman" w:cs="Times New Roman"/>
          <w:b/>
          <w:b/>
          <w:bCs/>
          <w:sz w:val="24"/>
          <w:szCs w:val="24"/>
        </w:rPr>
      </w:pPr>
      <w:r>
        <w:rPr>
          <w:rFonts w:eastAsia="Batang;바탕" w:cs="Times New Roman" w:ascii="Times New Roman" w:hAnsi="Times New Roman"/>
          <w:b/>
          <w:sz w:val="24"/>
          <w:szCs w:val="24"/>
        </w:rPr>
        <w:t>Содержание учебного предмет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Тепловые явления (23 ч)</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пловое движение. Тепловое равновесие. Температура. Внутренняя энергия. Работа и теплопередача. Теплопроводность. Конвекция. Излучение. Количество теплоты. 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 КПД теплового двигателя. Экологические проблемы использования тепловых машин.</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АБОРАТОРНЫЕ РАБОТЫ</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равнение количеств теплоты при смешивании воды</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ной температуры.</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рение удельной теплоемкости твердого тела.</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Измерение влажности воздух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Электрические явления (28 ч)</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Электризация тел. Два рода электрических зарядов. Взаимодействие заряженных тел. Проводники, диэлектрики и полупроводники. Электрическое поле.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Сила тока. Электрическое напряжение. Электрическое сопротивление. Закон Ома для участка цепи. Последовательное и параллельное соединение проводников. Работа и мощность электрического тока. Закон Джоуля—Ленца. Конденсатор. Правила безопасности при работе с электроприборами.</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ЛАБОРАТОРНЫЕ РАБОТЫ</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борка электрической цепи и измерение силы тока в её различных участках.</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рение напряжения на различных участках электрической цепи.</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гулирование силы тока реостатом.</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рение сопротивления проводника при помощи амперметра и вольтметра.</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Измерение мощности и работы тока в электрической лампе.</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Электромагнитные явления (5 ч)</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АБОРАТОРНЫЕ РАБОТЫ</w:t>
      </w:r>
    </w:p>
    <w:p>
      <w:pPr>
        <w:pStyle w:val="Normal"/>
        <w:numPr>
          <w:ilvl w:val="0"/>
          <w:numId w:val="2"/>
        </w:numPr>
        <w:tabs>
          <w:tab w:val="clear" w:pos="708"/>
          <w:tab w:val="left" w:pos="851"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борка электромагнита и испытание его действия.</w:t>
      </w:r>
    </w:p>
    <w:p>
      <w:pPr>
        <w:pStyle w:val="Normal"/>
        <w:numPr>
          <w:ilvl w:val="0"/>
          <w:numId w:val="2"/>
        </w:numPr>
        <w:tabs>
          <w:tab w:val="clear" w:pos="708"/>
          <w:tab w:val="left" w:pos="851" w:leader="none"/>
          <w:tab w:val="left" w:pos="993" w:leader="none"/>
          <w:tab w:val="left" w:pos="1134" w:leader="none"/>
        </w:tabs>
        <w:spacing w:lineRule="auto" w:line="240" w:before="0" w:after="0"/>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Изучение электрического двигателя постоянного тока (на модели).</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Световые явления (11 ч)</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АБОРАТОРНАЯ РАБОТА</w:t>
      </w:r>
    </w:p>
    <w:p>
      <w:pPr>
        <w:pStyle w:val="Normal"/>
        <w:numPr>
          <w:ilvl w:val="0"/>
          <w:numId w:val="2"/>
        </w:numPr>
        <w:tabs>
          <w:tab w:val="clear" w:pos="708"/>
          <w:tab w:val="left" w:pos="851" w:leader="none"/>
          <w:tab w:val="left" w:pos="1134"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bCs/>
          <w:sz w:val="24"/>
          <w:szCs w:val="24"/>
        </w:rPr>
        <w:t>Получение изображения при помощи линзы.</w:t>
      </w:r>
    </w:p>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90" w:leader="none"/>
        </w:tabs>
        <w:spacing w:lineRule="auto" w:line="240" w:before="0" w:after="0"/>
        <w:ind w:left="567" w:hanging="0"/>
        <w:rPr>
          <w:rFonts w:ascii="Times New Roman" w:hAnsi="Times New Roman" w:eastAsia="Times New Roman" w:cs="Times New Roman"/>
          <w:sz w:val="24"/>
          <w:szCs w:val="24"/>
        </w:rPr>
      </w:pPr>
      <w:r>
        <w:rPr>
          <w:rFonts w:eastAsia="Batang;바탕" w:cs="Times New Roman" w:ascii="Times New Roman" w:hAnsi="Times New Roman"/>
          <w:bCs/>
          <w:sz w:val="24"/>
          <w:szCs w:val="24"/>
        </w:rPr>
        <w:t>Промежуточная аттестация по предмету</w:t>
      </w:r>
      <w:r>
        <w:rPr>
          <w:rFonts w:eastAsia="Batang;바탕" w:cs="Times New Roman" w:ascii="Times New Roman" w:hAnsi="Times New Roman"/>
          <w:sz w:val="24"/>
          <w:szCs w:val="24"/>
        </w:rPr>
        <w:t xml:space="preserve"> </w:t>
      </w:r>
      <w:r>
        <w:rPr>
          <w:rFonts w:eastAsia="Batang;바탕" w:cs="Times New Roman" w:ascii="Times New Roman" w:hAnsi="Times New Roman"/>
          <w:b/>
          <w:bCs/>
          <w:i/>
          <w:iCs/>
          <w:sz w:val="24"/>
          <w:szCs w:val="24"/>
          <w:u w:val="single"/>
        </w:rPr>
        <w:t>физика</w:t>
      </w:r>
      <w:r>
        <w:rPr>
          <w:rFonts w:eastAsia="Batang;바탕" w:cs="Times New Roman" w:ascii="Times New Roman" w:hAnsi="Times New Roman"/>
          <w:sz w:val="24"/>
          <w:szCs w:val="24"/>
        </w:rPr>
        <w:t xml:space="preserve"> проводится учителем в форме </w:t>
      </w:r>
      <w:r>
        <w:rPr>
          <w:rFonts w:eastAsia="Batang;바탕" w:cs="Times New Roman" w:ascii="Times New Roman" w:hAnsi="Times New Roman"/>
          <w:b/>
          <w:bCs/>
          <w:i/>
          <w:iCs/>
          <w:sz w:val="24"/>
          <w:szCs w:val="24"/>
          <w:u w:val="single"/>
        </w:rPr>
        <w:t>контрольных работ</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в конце изучения  логически законченных блоков учебного материала.</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false"/>
        <w:keepLines w:val="false"/>
        <w:widowControl w:val="false"/>
        <w:shd w:fill="FFFFFF" w:val="clear"/>
        <w:suppressAutoHyphens w:val="true"/>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rPr>
        <w:t>МАТЕРИАЛЬНО-ТЕХНИЧЕСКОЕ ОБЕСПЕЧЕНИЕ</w:t>
      </w:r>
    </w:p>
    <w:p>
      <w:pPr>
        <w:pStyle w:val="Normal"/>
        <w:widowControl w:val="false"/>
        <w:spacing w:lineRule="atLeast" w:line="100"/>
        <w:ind w:left="360" w:hanging="0"/>
        <w:jc w:val="both"/>
        <w:rPr>
          <w:rFonts w:ascii="Times New Roman" w:hAnsi="Times New Roman" w:cs="Times New Roman"/>
          <w:b/>
          <w:b/>
          <w:sz w:val="20"/>
          <w:szCs w:val="20"/>
        </w:rPr>
      </w:pPr>
      <w:r>
        <w:rPr>
          <w:rFonts w:cs="Times New Roman" w:ascii="Times New Roman" w:hAnsi="Times New Roman"/>
          <w:sz w:val="20"/>
          <w:szCs w:val="20"/>
        </w:rPr>
        <w:t>ПК, мультимедиапроектор, аудиторная доска с магнитной поверхностью.</w:t>
      </w:r>
    </w:p>
    <w:p>
      <w:pPr>
        <w:pStyle w:val="Normal"/>
        <w:spacing w:lineRule="atLeast" w:line="10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Основные Интернет-ресурсы:</w:t>
      </w:r>
    </w:p>
    <w:p>
      <w:pPr>
        <w:pStyle w:val="Normal"/>
        <w:spacing w:lineRule="atLeast" w:line="100" w:before="0" w:after="0"/>
        <w:ind w:left="360" w:hanging="0"/>
        <w:jc w:val="both"/>
        <w:rPr/>
      </w:pPr>
      <w:hyperlink r:id="rId3">
        <w:r>
          <w:rPr>
            <w:rStyle w:val="InternetLink"/>
            <w:rFonts w:cs="Times New Roman" w:ascii="Times New Roman" w:hAnsi="Times New Roman"/>
            <w:sz w:val="20"/>
            <w:szCs w:val="20"/>
          </w:rPr>
          <w:t>http://www.edu.ru</w:t>
        </w:r>
      </w:hyperlink>
      <w:r>
        <w:rPr>
          <w:rFonts w:cs="Times New Roman" w:ascii="Times New Roman" w:hAnsi="Times New Roman"/>
          <w:sz w:val="20"/>
          <w:szCs w:val="20"/>
        </w:rPr>
        <w:t xml:space="preserve"> – федеральный портал «Российское образование»;</w:t>
      </w:r>
    </w:p>
    <w:p>
      <w:pPr>
        <w:pStyle w:val="Normal"/>
        <w:spacing w:lineRule="atLeast" w:line="100" w:before="0" w:after="0"/>
        <w:ind w:left="360" w:hanging="0"/>
        <w:jc w:val="both"/>
        <w:rPr/>
      </w:pPr>
      <w:hyperlink r:id="rId4">
        <w:r>
          <w:rPr>
            <w:rStyle w:val="InternetLink"/>
            <w:rFonts w:cs="Times New Roman" w:ascii="Times New Roman" w:hAnsi="Times New Roman"/>
            <w:sz w:val="20"/>
            <w:szCs w:val="20"/>
          </w:rPr>
          <w:t>http://www.school.edu.ru</w:t>
        </w:r>
      </w:hyperlink>
      <w:r>
        <w:rPr>
          <w:rFonts w:cs="Times New Roman" w:ascii="Times New Roman" w:hAnsi="Times New Roman"/>
          <w:sz w:val="20"/>
          <w:szCs w:val="20"/>
        </w:rPr>
        <w:t xml:space="preserve"> – Российский общеобразовательный портал;</w:t>
      </w:r>
    </w:p>
    <w:p>
      <w:pPr>
        <w:pStyle w:val="Normal"/>
        <w:spacing w:lineRule="atLeast" w:line="100" w:before="0" w:after="0"/>
        <w:ind w:left="360" w:hanging="0"/>
        <w:jc w:val="both"/>
        <w:rPr/>
      </w:pPr>
      <w:hyperlink r:id="rId5">
        <w:r>
          <w:rPr>
            <w:rStyle w:val="InternetLink"/>
            <w:rFonts w:cs="Times New Roman" w:ascii="Times New Roman" w:hAnsi="Times New Roman"/>
            <w:sz w:val="20"/>
            <w:szCs w:val="20"/>
          </w:rPr>
          <w:t>http://www.school-collection.edu.ru</w:t>
        </w:r>
      </w:hyperlink>
      <w:r>
        <w:rPr>
          <w:rFonts w:cs="Times New Roman" w:ascii="Times New Roman" w:hAnsi="Times New Roman"/>
          <w:sz w:val="20"/>
          <w:szCs w:val="20"/>
        </w:rPr>
        <w:t xml:space="preserve"> – единая коллекция цифровых образовательных ресурсов;</w:t>
      </w:r>
    </w:p>
    <w:p>
      <w:pPr>
        <w:pStyle w:val="Normal"/>
        <w:spacing w:lineRule="atLeast" w:line="100" w:before="0" w:after="0"/>
        <w:ind w:left="360" w:hanging="0"/>
        <w:jc w:val="both"/>
        <w:rPr/>
      </w:pPr>
      <w:hyperlink r:id="rId6">
        <w:r>
          <w:rPr>
            <w:rStyle w:val="InternetLink"/>
            <w:rFonts w:cs="Times New Roman" w:ascii="Times New Roman" w:hAnsi="Times New Roman"/>
            <w:sz w:val="20"/>
            <w:szCs w:val="20"/>
          </w:rPr>
          <w:t>http://www.1september.ru</w:t>
        </w:r>
      </w:hyperlink>
      <w:r>
        <w:rPr>
          <w:rFonts w:cs="Times New Roman" w:ascii="Times New Roman" w:hAnsi="Times New Roman"/>
          <w:sz w:val="20"/>
          <w:szCs w:val="20"/>
        </w:rPr>
        <w:t xml:space="preserve"> – газета «Физика в школе», издательство «Первое сентября»;</w:t>
      </w:r>
    </w:p>
    <w:p>
      <w:pPr>
        <w:pStyle w:val="Normal"/>
        <w:spacing w:lineRule="atLeast" w:line="100" w:before="0" w:after="0"/>
        <w:ind w:left="360" w:hanging="0"/>
        <w:jc w:val="both"/>
        <w:rPr/>
      </w:pPr>
      <w:hyperlink r:id="rId7">
        <w:r>
          <w:rPr>
            <w:rStyle w:val="InternetLink"/>
            <w:rFonts w:cs="Times New Roman" w:ascii="Times New Roman" w:hAnsi="Times New Roman"/>
            <w:sz w:val="20"/>
            <w:szCs w:val="20"/>
          </w:rPr>
          <w:t>http://www.openclass.ru</w:t>
        </w:r>
      </w:hyperlink>
      <w:r>
        <w:rPr>
          <w:rFonts w:cs="Times New Roman" w:ascii="Times New Roman" w:hAnsi="Times New Roman"/>
          <w:sz w:val="20"/>
          <w:szCs w:val="20"/>
        </w:rPr>
        <w:t xml:space="preserve"> – методические рекомендации по использованию ЦОР</w:t>
      </w:r>
    </w:p>
    <w:p>
      <w:pPr>
        <w:pStyle w:val="Normal"/>
        <w:shd w:fill="FFFFFF" w:val="clear"/>
        <w:tabs>
          <w:tab w:val="clear" w:pos="708"/>
          <w:tab w:val="left" w:pos="284" w:leader="none"/>
        </w:tabs>
        <w:autoSpaceDE w:val="false"/>
        <w:spacing w:lineRule="auto" w:line="240" w:before="0" w:after="0"/>
        <w:ind w:left="360" w:hanging="0"/>
        <w:jc w:val="both"/>
        <w:rPr>
          <w:sz w:val="20"/>
          <w:szCs w:val="20"/>
        </w:rPr>
      </w:pPr>
      <w:hyperlink r:id="rId8">
        <w:r>
          <w:rPr>
            <w:rStyle w:val="InternetLink"/>
            <w:rFonts w:cs="Times New Roman" w:ascii="Times New Roman" w:hAnsi="Times New Roman"/>
            <w:sz w:val="20"/>
            <w:szCs w:val="20"/>
          </w:rPr>
          <w:t>https://resh.edu.ru/-</w:t>
        </w:r>
      </w:hyperlink>
      <w:r>
        <w:rPr>
          <w:rFonts w:cs="Times New Roman" w:ascii="Times New Roman" w:hAnsi="Times New Roman"/>
          <w:sz w:val="20"/>
          <w:szCs w:val="20"/>
        </w:rPr>
        <w:t xml:space="preserve"> Российская электронная школа</w:t>
      </w:r>
      <w:r>
        <w:rPr/>
        <w:t xml:space="preserve"> </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600" w:charSpace="36864"/>
        </w:sect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алендарно-тематическое планирование по физике</w:t>
      </w:r>
    </w:p>
    <w:p>
      <w:pPr>
        <w:pStyle w:val="Normal"/>
        <w:tabs>
          <w:tab w:val="clear" w:pos="708"/>
          <w:tab w:val="left" w:pos="10490"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569" w:type="dxa"/>
        <w:jc w:val="left"/>
        <w:tblInd w:w="-118" w:type="dxa"/>
        <w:tblLayout w:type="fixed"/>
        <w:tblCellMar>
          <w:top w:w="0" w:type="dxa"/>
          <w:left w:w="108" w:type="dxa"/>
          <w:bottom w:w="0" w:type="dxa"/>
          <w:right w:w="108" w:type="dxa"/>
        </w:tblCellMar>
      </w:tblPr>
      <w:tblGrid>
        <w:gridCol w:w="959"/>
        <w:gridCol w:w="992"/>
        <w:gridCol w:w="142"/>
        <w:gridCol w:w="850"/>
        <w:gridCol w:w="142"/>
        <w:gridCol w:w="3969"/>
        <w:gridCol w:w="142"/>
        <w:gridCol w:w="8373"/>
      </w:tblGrid>
      <w:tr>
        <w:trPr>
          <w:trHeight w:val="281" w:hRule="atLeast"/>
        </w:trPr>
        <w:tc>
          <w:tcPr>
            <w:tcW w:w="959" w:type="dxa"/>
            <w:vMerge w:val="restart"/>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1984"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ата проведения урока</w:t>
            </w:r>
          </w:p>
        </w:tc>
        <w:tc>
          <w:tcPr>
            <w:tcW w:w="4111"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урока</w:t>
            </w:r>
          </w:p>
        </w:tc>
        <w:tc>
          <w:tcPr>
            <w:tcW w:w="85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УД</w:t>
            </w:r>
          </w:p>
        </w:tc>
      </w:tr>
      <w:tr>
        <w:trPr>
          <w:trHeight w:val="275" w:hRule="atLeast"/>
        </w:trPr>
        <w:tc>
          <w:tcPr>
            <w:tcW w:w="959" w:type="dxa"/>
            <w:vMerge w:val="continue"/>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w:t>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Факт.</w:t>
            </w:r>
          </w:p>
        </w:tc>
        <w:tc>
          <w:tcPr>
            <w:tcW w:w="4111"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napToGrid w:val="false"/>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6" w:hRule="atLeast"/>
          <w:cantSplit w:val="true"/>
        </w:trPr>
        <w:tc>
          <w:tcPr>
            <w:tcW w:w="155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пловые явления (24 ч)</w:t>
            </w:r>
          </w:p>
          <w:p>
            <w:pPr>
              <w:pStyle w:val="Normal"/>
              <w:tabs>
                <w:tab w:val="clear" w:pos="708"/>
                <w:tab w:val="left" w:pos="10490" w:leader="none"/>
              </w:tabs>
              <w:spacing w:lineRule="auto" w:line="240" w:before="0" w:after="0"/>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87" w:hRule="atLeast"/>
          <w:cantSplit w:val="true"/>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pPr>
            <w:r>
              <w:rPr>
                <w:rFonts w:cs="Times New Roman" w:ascii="Times New Roman" w:hAnsi="Times New Roman"/>
                <w:sz w:val="24"/>
                <w:szCs w:val="24"/>
              </w:rPr>
              <w:t xml:space="preserve">Правила  ТБ в кабинете физики. </w:t>
            </w:r>
            <w:r>
              <w:rPr>
                <w:rFonts w:eastAsia="Times New Roman" w:cs="Times New Roman" w:ascii="Times New Roman" w:hAnsi="Times New Roman"/>
                <w:sz w:val="24"/>
                <w:szCs w:val="24"/>
              </w:rPr>
              <w:t xml:space="preserve">Тепловое движение. Температура.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1)</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ать тепловые явления;</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зависимость температуры тела от скорости движения его молекул;</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блюдать и исследовать превращение энергии тела в механических процессах;</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евращения энергии при подъеме тела, при его падении</w:t>
            </w:r>
          </w:p>
        </w:tc>
      </w:tr>
      <w:tr>
        <w:trPr>
          <w:trHeight w:val="895" w:hRule="atLeast"/>
          <w:cantSplit w:val="true"/>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утренняя энергия. Способы изменения внутренней энергии </w:t>
            </w:r>
          </w:p>
          <w:p>
            <w:pPr>
              <w:pStyle w:val="Normal"/>
              <w:tabs>
                <w:tab w:val="clear" w:pos="708"/>
                <w:tab w:val="left" w:pos="10490" w:leader="none"/>
              </w:tabs>
              <w:spacing w:lineRule="auto" w:line="240" w:before="0" w:after="0"/>
              <w:rPr/>
            </w:pPr>
            <w:r>
              <w:rPr>
                <w:rFonts w:eastAsia="Times New Roman" w:cs="Times New Roman" w:ascii="Times New Roman" w:hAnsi="Times New Roman"/>
                <w:sz w:val="24"/>
                <w:szCs w:val="24"/>
              </w:rPr>
              <w:t>(§ 2 – 3)</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изменение внутренней энергии тела, когда над ним совершают работу или тело совершает работу;</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ечислять способы изменения внутренней энерг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изменения внутренней энергии тела путем совершения работы и теплопередач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опыты по изменению внутренней энергии</w:t>
            </w:r>
          </w:p>
        </w:tc>
      </w:tr>
      <w:tr>
        <w:trPr>
          <w:trHeight w:val="1254" w:hRule="atLeast"/>
          <w:cantSplit w:val="true"/>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теплопередачи. Теплопроводность  (§ 4)</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тепловые явления на основе молекулярно-кинетической теор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теплопередачи путем теплопроводност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теплопроводности различных веществ и делать выводы</w:t>
            </w:r>
          </w:p>
        </w:tc>
      </w:tr>
      <w:tr>
        <w:trPr>
          <w:trHeight w:val="1134" w:hRule="atLeast"/>
          <w:cantSplit w:val="true"/>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векция. Излучение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5 – 6)</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теплопередачи путем конвекции и излучения;</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как на практике учитываются различные виды теплопередач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авнивать виды теплопередачи</w:t>
            </w:r>
          </w:p>
        </w:tc>
      </w:tr>
      <w:tr>
        <w:trPr>
          <w:trHeight w:val="1134" w:hRule="atLeast"/>
          <w:cantSplit w:val="true"/>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pPr>
            <w:r>
              <w:rPr>
                <w:rFonts w:eastAsia="Times New Roman"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теплоты. Единицы количества теплоты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7)</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ходить связь между единицами количества теплоты: Дж, кДж, кал, ккал;</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екстом учебник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зависимость между массой тела и количеством теплоты</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pPr>
            <w:r>
              <w:rPr>
                <w:rFonts w:eastAsia="Times New Roman"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ельная теплоемкость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8)</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физический смысл удельной теплоемкости веществ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табличные данные;</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именения на практике знаний о различной теплоёмкости вещест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pPr>
            <w:r>
              <w:rPr>
                <w:rFonts w:eastAsia="Times New Roman" w:cs="Times New Roman" w:ascii="Times New Roman" w:hAnsi="Times New Roman"/>
                <w:sz w:val="24"/>
                <w:szCs w:val="24"/>
              </w:rPr>
              <w:t>7/7.</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количества теплоты, необходимого для нагревания тела или выделяемого им при охлаждении (§ 9)</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количество теплоты, необходимое для нагревания тела или выделяемое им при охлажден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образовывать количество теплоты, выраженной в Дж в кДж; кал, ккал в Дж</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задач на расчет количества теплоты. </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читывать количество теплоты, необходимое для нагревания тела или выделяемое им при охлажден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образовывать количество теплоты, выраженной в Дж в кДж; кал, ккал в Дж</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9.</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b/>
                <w:sz w:val="24"/>
                <w:szCs w:val="24"/>
              </w:rPr>
              <w:t xml:space="preserve">Лабораторная работа № 1 </w:t>
            </w:r>
            <w:r>
              <w:rPr>
                <w:rFonts w:eastAsia="Times New Roman" w:cs="Times New Roman" w:ascii="Times New Roman" w:hAnsi="Times New Roman"/>
                <w:b/>
                <w:bCs/>
                <w:i/>
                <w:sz w:val="24"/>
                <w:szCs w:val="24"/>
              </w:rPr>
              <w:t>Сравнение количеств теплоты при смешивании воды</w:t>
            </w:r>
          </w:p>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bCs/>
                <w:i/>
                <w:sz w:val="24"/>
                <w:szCs w:val="24"/>
              </w:rPr>
              <w:t>разной температуры.</w:t>
            </w:r>
          </w:p>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зрабатывать план выполнения работы;</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пределять и сравнивать количество теплоты, отданное горячей водой и полученное холодной при теплообмене;</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бъяснять полученные результаты, представлять их в виде таблиц;</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нализировать причины погрешностей измерений</w:t>
            </w:r>
          </w:p>
        </w:tc>
      </w:tr>
      <w:tr>
        <w:trPr>
          <w:trHeight w:val="1446" w:hRule="atLeast"/>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10.</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Лабораторная работа № 2</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bCs/>
                <w:i/>
                <w:sz w:val="24"/>
                <w:szCs w:val="24"/>
              </w:rPr>
              <w:t>Измерение удельной теплоемкости твердого тела.</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зрабатывать план выполнения работы;</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пределять экспериментально удельную теплоемкость вещества и сравнивать её с табличным значением;</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бъяснять полученные результаты, представлять их в виде таблиц;</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нализировать причины погрешностей измерений</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1.</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нергия топлива. Удельная теплота сгорания             (§ 10)</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физический смысл удельной теплоты сгорания топлива и рассчитывать её;</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экологически чистого топлив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ассифицировать виды топлива по количеству теплоты, выделяемой при сгорании</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2.</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сохранения и превращения энергии в механических и тепловых процессах (§ 11)</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евращения механической энергии во внутреннюю, перехода энергии от одного тела к другому;</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одтверждающие закон сохранения механической энерг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истематизировать и обобщать знания закона на тепловые процессы</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13.</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ая работа №  1 «Тепловые явления»</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менять знания к решению задач</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4.</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грегатные состояния вещества. Плавление и отвердевание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2 – 13)</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агрегатных состояний веществ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личать агрегатные состояния вещества и объяснять особенности молекулярного строения газов, жидкостей и твердых тел;</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личать процесс плавления тела от кристаллизации и приводить примеры этих процессов;</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изучению плавления, делать отчет и объяснять результаты эксперимент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екстом учебни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5.</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к плавления и отвердевания кристаллических тел. Удельная теплота плавления  (§ 14 – 15)</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табличные данные температуры плавления, график плавления и отвердевания;</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количество теплоты, выделяющегося при кристаллизац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зависимость процесса плавления и температуры тел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оцессы плавления и отвердевания тела на основе молекулярно-кинетических представлений</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16.</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ч</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количество теплоты;</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учать необходимые данные из таблиц;</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к решению задач</w:t>
            </w:r>
          </w:p>
        </w:tc>
      </w:tr>
      <w:tr>
        <w:trPr>
          <w:trHeight w:val="1721" w:hRule="atLeast"/>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7.</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арение. Насыщенный и ненасыщенный пар. Конденсация. Поглощение энергии при испарении жидкости и выделение её при конденсации пара  (§ 16 – 17)</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онижение температуры жидкости при испарении;</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явлений природы, которые объясняются конденсацией пар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изучению испарения и конденсации, анализировать его результаты и делать выводы</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18.</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ипение. Удельная теплота парообразования и конденсации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8 – 19)</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аблицей 6 учебник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использования энергии, выделяемой при конденсации водяного пара;</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количество теплоты, необходимое для превращения в пар жидкости любой массы;</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изучению кипения воды, анализировать его результаты, делать выводы</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9.</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ч</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ходить в таблице необходимые данные;</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количество теплоты, полученное (отданное) телом, удельную теплоту парообразования;</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результаты, сравнивать их с табличными данными</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лажность воздуха. Способы определения влажности воздуха (§ 20). </w:t>
            </w:r>
          </w:p>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абораторная работа № 3 </w:t>
            </w:r>
            <w:r>
              <w:rPr>
                <w:rFonts w:eastAsia="Times New Roman" w:cs="Times New Roman" w:ascii="Times New Roman" w:hAnsi="Times New Roman"/>
                <w:b/>
                <w:bCs/>
                <w:i/>
                <w:sz w:val="24"/>
                <w:szCs w:val="24"/>
              </w:rPr>
              <w:t>Измерение влажности воздуха</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водить примеры влияния влажности воздуха в быту и деятельности человека;</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змерять влажность воздуха;</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тать в группе;</w:t>
            </w:r>
          </w:p>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лассифицировать приборы для измерения влажности воздух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1.</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газа и пара при расширении. Двигатель внутреннего сгорания (§ 21 – 22)</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инцип работы и устройство ДВС;</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именения ДВС на практике;</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экологические проблемы использования ДВС и пути их решения</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2.</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овая турбина. КПД теплового двигателя (§ 23 – 24)</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устройство и принцип работы паровой турбины;</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именения паровой турбины в технике;</w:t>
            </w:r>
          </w:p>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равнивать КПД различных машин и механизмо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3.</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трольная работа № 2 </w:t>
            </w:r>
            <w:r>
              <w:rPr>
                <w:rFonts w:eastAsia="Times New Roman" w:cs="Times New Roman" w:ascii="Times New Roman" w:hAnsi="Times New Roman"/>
                <w:b/>
                <w:i/>
                <w:sz w:val="24"/>
                <w:szCs w:val="24"/>
              </w:rPr>
              <w:t>«Агрегатные состояния вещества»</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менять знания к решению задач</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4.</w:t>
            </w:r>
          </w:p>
        </w:tc>
        <w:tc>
          <w:tcPr>
            <w:tcW w:w="992"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ающий урок</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ступать с докладами, презентациями;— участвовать в обсуждении</w:t>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ические явления (28 часов)</w:t>
            </w:r>
          </w:p>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зация тел при соприкосновении. Взаимодействие заряженных тел                 (§ 25)</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взаимодействие заряжённых тел и существование двух родов электрических заряд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опыты;</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2.</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скоп. Электрическое поле (§ 26 – 27)</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наруживать наэлектризованные тела, электрическое пол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ьзоваться электроскопом;</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изменение силы, действующей на заряженное тело при удалении и приближении его к заряженному телу</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3.</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имость электрического заряда. Электрон. Строение атома   (§ 28 – 29)</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опыт Иоффе—Милликен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азывать существование частиц, имеющих наименьший электрический заряд;</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образование положительных и отрицательных ион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из курса химии и физики для объяснения строения атом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екстом учебни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электрических явлений (§ 30)</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электризацию тел при соприкосновени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перераспределение заряда при переходе его с наэлектризованного тела на ненаэлектризованное при соприкосновени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способы электризации тел</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ники, полупроводники и непроводники электричества (§ 31)</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основе знаний строения атома объяснять существование проводников, полупроводников и диэлектрик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именения проводников, полупроводников и диэлектриков в технике, практического применения полупроводникового диод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блюдать работу полупроводникового диод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6.</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ческий ток. Источники электрического тока (§ 32)</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устройство сухого гальванического элемент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источников электрического тока, объяснять их назначени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ассифицировать источники электрического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на практике простейшие источники тока (гальванический элемент, аккумуляторы питания)</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ческая цепь и её составные части (§ 33)</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ирать электрическую цепь;</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особенности электрического тока в металлах, назначение источника тока в электрической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ать замкнутую и разомкнутую электрические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екстом учебни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ческий ток в металлах. Действия электрического тока. Направление электрического тока (§ 34—36)</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химического и теплового действия электрического тока и их использования в техник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тепловое, химическое и магнитное действия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екстом учебни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ассифицировать действия электрического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применении на практике электрических приборо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9.</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ла тока. Единицы силы тока (§ 37)</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зависимость интенсивности электрического тока от заряда и времен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по формуле силу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ражать силу тока в различных единицах</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10.</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мперметр. Измерение силы тока (§ 38).</w:t>
            </w:r>
            <w:r>
              <w:rPr>
                <w:rFonts w:cs="Times New Roman" w:ascii="Times New Roman" w:hAnsi="Times New Roman"/>
                <w:b/>
                <w:sz w:val="24"/>
                <w:szCs w:val="24"/>
              </w:rPr>
              <w:t xml:space="preserve"> </w:t>
            </w:r>
          </w:p>
          <w:p>
            <w:pPr>
              <w:pStyle w:val="Normal"/>
              <w:tabs>
                <w:tab w:val="clear" w:pos="708"/>
                <w:tab w:val="left" w:pos="851" w:leader="none"/>
              </w:tabs>
              <w:spacing w:lineRule="auto" w:line="240" w:before="0" w:after="0"/>
              <w:ind w:left="34"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 xml:space="preserve">Лабораторная работа № 4 </w:t>
            </w:r>
          </w:p>
          <w:p>
            <w:pPr>
              <w:pStyle w:val="Normal"/>
              <w:tabs>
                <w:tab w:val="clear" w:pos="708"/>
                <w:tab w:val="left" w:pos="851" w:leader="none"/>
              </w:tabs>
              <w:spacing w:lineRule="auto" w:line="240" w:before="0" w:after="0"/>
              <w:ind w:left="34" w:hanging="0"/>
              <w:rPr>
                <w:rFonts w:ascii="Times New Roman" w:hAnsi="Times New Roman" w:eastAsia="Times New Roman" w:cs="Times New Roman"/>
                <w:b/>
                <w:b/>
                <w:sz w:val="24"/>
                <w:szCs w:val="24"/>
              </w:rPr>
            </w:pPr>
            <w:r>
              <w:rPr>
                <w:rFonts w:eastAsia="Times New Roman" w:cs="Times New Roman" w:ascii="Times New Roman" w:hAnsi="Times New Roman"/>
                <w:b/>
                <w:bCs/>
                <w:i/>
                <w:sz w:val="24"/>
                <w:szCs w:val="24"/>
              </w:rPr>
              <w:t>Сборка электрической цепи и измерение силы тока в её различных участках.</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ключать амперметр в цепь;</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пределять цену деления амперметра и гальванометр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чертить схемы электрической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змерять силу тока на различных участках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тать в групп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11.</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ическое напряжение. Единицы напряжения  (§ 39 – 40)</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ражать напряжение в кВ, м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табличные данные, работать с текстом учебни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напряжение по формул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зависимость напряжения от работы тока и силы то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12.</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льтметр. Измерение напряжения. Зависимость силы тока от напряжения (§ 41 – 42)</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цену деления вольтметр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ключать вольтметр в цепь;</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мерять напряжение на различных участках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тить схемы электрической цепи</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13.</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851" w:leader="none"/>
              </w:tabs>
              <w:spacing w:lineRule="auto" w:line="240" w:before="0" w:after="0"/>
              <w:ind w:left="3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ическое сопротивление проводников. Единицы сопротивления   (§ 43).</w:t>
            </w:r>
            <w:r>
              <w:rPr>
                <w:rFonts w:cs="Times New Roman" w:ascii="Times New Roman" w:hAnsi="Times New Roman"/>
                <w:b/>
                <w:sz w:val="24"/>
                <w:szCs w:val="24"/>
              </w:rPr>
              <w:t xml:space="preserve"> </w:t>
            </w:r>
            <w:r>
              <w:rPr>
                <w:rFonts w:eastAsia="Times New Roman" w:cs="Times New Roman" w:ascii="Times New Roman" w:hAnsi="Times New Roman"/>
                <w:b/>
                <w:sz w:val="24"/>
                <w:szCs w:val="24"/>
              </w:rPr>
              <w:t xml:space="preserve">Лабораторная работа № 5  </w:t>
            </w:r>
            <w:r>
              <w:rPr>
                <w:rFonts w:eastAsia="Times New Roman" w:cs="Times New Roman" w:ascii="Times New Roman" w:hAnsi="Times New Roman"/>
                <w:b/>
                <w:bCs/>
                <w:i/>
                <w:sz w:val="24"/>
                <w:szCs w:val="24"/>
              </w:rPr>
              <w:t>Измерение напряжения на различных участках электрической цепи.</w:t>
            </w:r>
          </w:p>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оить график зависимости силы тока от напряжен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ичину возникновения сопротивлен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результаты опытов и график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ирать электрическую цепь, измерять напряжение, пользоваться вольтметром;</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зависимость силы тока от напряжения и сопротивления проводни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14.</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Ома для участка цепи (§ 44)</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зависимость силы тока в проводнике от сопротивления этого проводни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писывать закон Ома в виде формулы;</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ать задачи на закон Ом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ировать результаты опытных данных, приведенных в таблиц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15.</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сопротивления проводника. Удельное сопротивление (§ 45)</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следовать зависимость сопротивления проводника от его длины, площади поперечного сечения и материала проводни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числять удельное сопротивление проводни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16.</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ч на расчет сопротивления проводника, силы тока и напряжения (§ 46)</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ертить схемы электрической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электрическое сопротивлени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17.</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еостаты (§ 47). </w:t>
            </w:r>
          </w:p>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Лабораторная работа № 6</w:t>
            </w:r>
          </w:p>
          <w:p>
            <w:pPr>
              <w:pStyle w:val="Normal"/>
              <w:tabs>
                <w:tab w:val="clear" w:pos="708"/>
                <w:tab w:val="left" w:pos="851" w:leader="none"/>
              </w:tabs>
              <w:spacing w:lineRule="auto" w:line="240"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Регулирование силы тока реостатом.</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ирать электрическую цепь;</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ьзоваться реостатом для регулирования силы тока в цеп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в групп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ставлять результаты измерений в виде таблиц;</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зависимости силы тока и сопротивления проводнико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1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Лабораторная работа № 7</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Измерение сопротивления проводника при помощи амперметра и вольтметр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ирать электрическую цепь;</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мерять сопротивление проводника при помощи амперметра и вольтметр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ставлять результаты измерений в виде таблиц;</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в групп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19.</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е соединение проводников (§ 48)</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именения последовательного соединения проводник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силу тока, напряжение и сопротивление при последовательном соединени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значении силы тока, напряжения и сопротивления при последовательном соединении проводнико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20.</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ллельное соединение проводников (§ 49)</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применения параллельного соединения проводник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силу тока, напряжение и сопротивление при параллельном соединени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значении силы тока, напряжения и сопротивления при параллельном соединении проводнико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21.</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ч</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силу тока, напряжение, сопротивление при параллельном и последовательном соединении проводник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к решению задач</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22.</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и мощность электрического тока (§ 50 – 51)</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работу и мощность электрического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ражать единицу мощности через единицы напряжения и силы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зависимость работы электрического тока от напряжения, силы тока и времен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классифицировать электрические приборы по потребляемой ими мощности</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23.</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Единицы работы электрического тока, применяемые на практике (§52). </w:t>
            </w:r>
          </w:p>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Лабораторная работа № 8</w:t>
            </w:r>
          </w:p>
          <w:p>
            <w:pPr>
              <w:pStyle w:val="Normal"/>
              <w:tabs>
                <w:tab w:val="clear" w:pos="708"/>
                <w:tab w:val="left" w:pos="851" w:leader="none"/>
              </w:tabs>
              <w:spacing w:lineRule="auto" w:line="240" w:before="0" w:after="0"/>
              <w:ind w:left="34" w:hanging="0"/>
              <w:jc w:val="both"/>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Измерение мощности и работы тока в электрической лампе.</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ыражать работу тока в Вт•ч; кВт•ч;</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змерять мощность и работу тока в лампе, используя амперметр, вольтметр, часы;</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тать в групп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бобщать и делать выводы о мощности и работе в электрической лампочк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24.</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гревание проводников электрическим током. Закон Джоуля—Ленца  (§ 53)</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нагревание проводников с током с позиции молекулярного строения веществ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читывать количество теплоты, выделяемое проводником с током по закону Джоуля—Ленц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25.</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денсатор (§ 54)</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бъяснять назначения конденсаторов в техник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бъяснять способы увеличения и уменьшения емкости конденсатор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рассчитывать электроемкость конденсатора, работу, которую совершает электрическое поле конденсатора, энергию конденсатор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26.</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мпа накаливания. Электрические нагревательные приборы. Короткое замыкание, предохранители   (§ 55 – 56)</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Различать по принципу действия лампы, используемые для освещ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едохранители в современных приборах;</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классифицировать лампочки, применяемые на практик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анализировать и делать выводы о причинах короткого замыкан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равнивать лампу накаливания и энергосберегающие лампочки</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27.</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Контрольная работа № 4</w:t>
            </w:r>
          </w:p>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Электрические явления»</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менять знания к решению задач</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2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ающий урок</w:t>
            </w:r>
          </w:p>
        </w:tc>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ступать с докладом или слушать доклады, подготовленные с использованием презентации: «История развития электрического освещения», «Использование теплового действия электрического тока в устройстве теплиц и инкубаторов», «История создания конденсатора», «Применение аккумуляторов»; изготовить лейденскую банку</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гнитные явления (4 часа)</w:t>
            </w:r>
          </w:p>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1.</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pPr>
            <w:r>
              <w:rPr>
                <w:rFonts w:eastAsia="Times New Roman" w:cs="Times New Roman" w:ascii="Times New Roman" w:hAnsi="Times New Roman"/>
                <w:sz w:val="24"/>
                <w:szCs w:val="24"/>
              </w:rPr>
              <w:t>Магнитное поле. Магнитное поле прямого ток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Магнитные линии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57 – 58)</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являть связь между электрическим током и магнитным полем;</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связь направления магнитных линий магнитного поля тока с направлением тока в проводник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водить примеры магнитных явлений;</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связь между существованием электрического тока и магнитным полем;</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расположении магнитных стрелок вокруг проводника с током</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4/2.</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агнитное поле катушки с током. Электромагниты и их применение  (§ 59). </w:t>
            </w:r>
          </w:p>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Лабораторная работа №9</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Сборка электромагнита и испытание его действия.</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Называть способы усиления магнитного действия катушки с током;</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водить примеры использования электромагнитов в технике и быту;</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станавливать сходство между катушкой с током и магнитной стрелкой;</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бъяснять устройство электромагнит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тать в групп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3.</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оянные магниты. Магнитное поле постоянных магнитов. Магнитное поле Земли </w:t>
            </w:r>
          </w:p>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60, 61)</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возникновение магнитных бурь, намагничивание желез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лучать картины магнитного поля полосового и дугообразного магнит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исывать опыты по намагничиванию вещест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взаимодействие полюсов магнитов;</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взаимодействии магнитов</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6/4.</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Действие магнитного поля на проводник с током. Электрический двигатель (§ 62). Лабораторная работа № 10</w:t>
            </w:r>
          </w:p>
          <w:p>
            <w:pPr>
              <w:pStyle w:val="Normal"/>
              <w:tabs>
                <w:tab w:val="clear" w:pos="708"/>
                <w:tab w:val="left" w:pos="0" w:leader="none"/>
                <w:tab w:val="left" w:pos="176" w:leader="none"/>
                <w:tab w:val="left" w:pos="851"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Изучение электрического двигателя постоянного тока (на модел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бъяснять принцип действия электродвигателя и области его применен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еречислять преимущества электродвигателей по сравнению с тепловым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обирать электрический двигатель постоянного тока (на модел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пределять основные детали электрического двигателя постоянного то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тать в групп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55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етовые явления (12 часов)</w:t>
            </w:r>
          </w:p>
          <w:p>
            <w:pPr>
              <w:pStyle w:val="Normal"/>
              <w:tabs>
                <w:tab w:val="clear" w:pos="708"/>
                <w:tab w:val="left" w:pos="10490" w:leader="none"/>
              </w:tabs>
              <w:spacing w:lineRule="auto" w:line="240" w:before="0" w:after="0"/>
              <w:ind w:left="17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1.</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света. Распространение света (§ 63)</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блюдать прямолинейное распространение свет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образование тени и полутен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получению тени и полутени;</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бщать и делать выводы о распространении свет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связь между движением Земли, Луны и Солнца и возникновением лунных и солнечных затмений</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2.</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имое движение светил               (§ 64)</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ходить Полярную звезду в созвездии Большой Медведицы;</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ьзуя подвижную карту звёздного неба, определять положение планет;</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авливать связь между движением Земли и ее наклоном со сменой времён года с использованием рисунка учебника</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3</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света. Закон отражения света    (§ 65)</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блюдать отражение свет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изучению зависимости угла отражения света от угла паден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закон отражения света, делать выводы, приводить примеры отражения света, известные из практики</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4.</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оское зеркало (§ 66)</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акон отражения света при построении изображения в плоском зеркал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оить изображение точки в плоском зеркал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5.</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ломление света. Закон преломления света (§ 67)</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блюдать преломление свет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ть с текстом учебни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ть исследовательский эксперимент по преломлению света при переходе луча из воздуха в воду, делать выводы</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6.</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нзы. Оптическая сила линзы (§ 68)</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ать линзы по внешнему виду;</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какая из двух линз с разными фокусными расстояниями даёт большее увеличени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7.</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жения, даваемые линзой  (§ 69)</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оить изображения, даваемые линзой (рассеивающей, собирающей) для случаев: F&gt; f; 2F&lt; f; F&lt; f &lt;2F;</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ать мнимое и действительное изображения</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sz w:val="24"/>
                <w:szCs w:val="24"/>
              </w:rPr>
              <w:t>Лабораторная работа № 11</w:t>
            </w:r>
          </w:p>
          <w:p>
            <w:pPr>
              <w:pStyle w:val="Normal"/>
              <w:tabs>
                <w:tab w:val="clear" w:pos="708"/>
                <w:tab w:val="left" w:pos="176" w:leader="none"/>
                <w:tab w:val="left" w:pos="851" w:leader="none"/>
              </w:tabs>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Получение изображения при помощи линзы.</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змерять фокусное расстояние и оптическую силу линзы;</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нализировать полученные при помощи линзы изображения, делать выводы, представлять результат в виде таблиц;</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тать в группе</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9.</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ч. Построение изображений, полученных с помощью линз</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к решению задач на построение изображений, даваемых плоским зеркалом и линзой</w:t>
            </w:r>
          </w:p>
        </w:tc>
      </w:tr>
      <w:tr>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10.</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з и зрение (§ 70)</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восприятие изображения глазом человека;</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из курса физики и биологии для объяснения восприятия изображен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оить изображение в фотоаппарате;</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готовить презентацию «Очки, дальнозоркость и близорукость», «Современные оптические приборы: фотоаппарат, микроскоп, телескоп, применение в технике, история их развития»;</w:t>
            </w:r>
          </w:p>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знания к решению задач</w:t>
            </w:r>
          </w:p>
        </w:tc>
      </w:tr>
      <w:tr>
        <w:trPr>
          <w:trHeight w:val="911" w:hRule="atLeast"/>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67/11.</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вая контрольная работа</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именять знания к решению задач</w:t>
            </w:r>
          </w:p>
        </w:tc>
      </w:tr>
      <w:tr>
        <w:trPr>
          <w:trHeight w:val="911" w:hRule="atLeast"/>
        </w:trPr>
        <w:tc>
          <w:tcPr>
            <w:tcW w:w="95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12</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9" w:type="dxa"/>
            <w:tcBorders>
              <w:top w:val="single" w:sz="4" w:space="0" w:color="000000"/>
              <w:left w:val="single" w:sz="4" w:space="0" w:color="000000"/>
              <w:bottom w:val="single" w:sz="4" w:space="0" w:color="000000"/>
            </w:tcBorders>
          </w:tcPr>
          <w:p>
            <w:pPr>
              <w:pStyle w:val="Normal"/>
              <w:tabs>
                <w:tab w:val="clear" w:pos="708"/>
                <w:tab w:val="left" w:pos="10490"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ое обобщение «Физика -8»</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spacing w:lineRule="auto" w:line="240" w:before="0" w:after="0"/>
              <w:ind w:lef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ать и систематизировать знания по темам «Физика - 8»</w:t>
            </w:r>
          </w:p>
        </w:tc>
      </w:tr>
    </w:tbl>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9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ru/" TargetMode="External"/><Relationship Id="rId4" Type="http://schemas.openxmlformats.org/officeDocument/2006/relationships/hyperlink" Target="http://www.school.edu.ru/" TargetMode="External"/><Relationship Id="rId5" Type="http://schemas.openxmlformats.org/officeDocument/2006/relationships/hyperlink" Target="http://www.school-collection.edu.ru/" TargetMode="External"/><Relationship Id="rId6" Type="http://schemas.openxmlformats.org/officeDocument/2006/relationships/hyperlink" Target="http://www.1september.ru/" TargetMode="External"/><Relationship Id="rId7" Type="http://schemas.openxmlformats.org/officeDocument/2006/relationships/hyperlink" Target="http://www.openclass.ru/" TargetMode="External"/><Relationship Id="rId8" Type="http://schemas.openxmlformats.org/officeDocument/2006/relationships/hyperlink" Target="https://resh.edu.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41:00Z</dcterms:created>
  <dc:creator>Teacher</dc:creator>
  <dc:description/>
  <cp:keywords/>
  <dc:language>en-US</dc:language>
  <cp:lastModifiedBy>Админ</cp:lastModifiedBy>
  <cp:lastPrinted>2015-11-13T07:33:00Z</cp:lastPrinted>
  <dcterms:modified xsi:type="dcterms:W3CDTF">2021-04-03T08:41:00Z</dcterms:modified>
  <cp:revision>2</cp:revision>
  <dc:subject/>
  <dc:title/>
</cp:coreProperties>
</file>