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bookmarkStart w:id="0" w:name="_GoBack"/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092825" cy="92798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825" cy="927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ЕЗУЛЬТАТЫ ОСВОЕНИЯ КУРС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Личностными результатами </w:t>
      </w:r>
      <w:r>
        <w:rPr>
          <w:rFonts w:eastAsia="Times New Roman" w:cs="Times New Roman" w:ascii="Times New Roman" w:hAnsi="Times New Roman"/>
          <w:sz w:val="24"/>
          <w:szCs w:val="24"/>
        </w:rPr>
        <w:t>освоения курса астрономии в средней (полной) школе являются: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ование умения управлять своей познавательной деятельностью, ответственное  отношение к учению, готовность и способность к саморазвитию и самообразованию, а также осознанному построению индивидуальной образовательной деятельности на основе устойчивых познавательных интересов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ование познавательной и информационной культуры, в том числе навыков  самостоятельной работы с книгами и техническими средствами информационных технологий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формирование убежденности в возможности познаниязаконов природы и их использования на благо развития человеческой цивилизации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формирование умения находить адекватные способы поведения, взаимодействия и сотрудничества в процессе учебной и внеучебной деятельности, проявлять уважительное отношение к мнению оппонента в ходе обсуждения спорныхпроблем нау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Метапредметные результаты </w:t>
      </w:r>
      <w:r>
        <w:rPr>
          <w:rFonts w:eastAsia="Times New Roman" w:cs="Times New Roman" w:ascii="Times New Roman" w:hAnsi="Times New Roman"/>
          <w:sz w:val="24"/>
          <w:szCs w:val="24"/>
        </w:rPr>
        <w:t>освоения программы предполагают:</w:t>
      </w:r>
    </w:p>
    <w:p>
      <w:pPr>
        <w:pStyle w:val="Style15"/>
        <w:numPr>
          <w:ilvl w:val="0"/>
          <w:numId w:val="7"/>
        </w:numPr>
        <w:autoSpaceDE w:val="false"/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ходить проблему исследования, ставить вопросы, выдвигать гипотезу, предлагать альтернативные способы решения проблемы и выбирать из них наиболее эффективный,</w:t>
      </w:r>
    </w:p>
    <w:p>
      <w:pPr>
        <w:pStyle w:val="Style15"/>
        <w:numPr>
          <w:ilvl w:val="0"/>
          <w:numId w:val="7"/>
        </w:numPr>
        <w:autoSpaceDE w:val="false"/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классифицировать объекты исследования, структурироватьизучаемый материал, аргументировать свою позицию, формулировать выводы и заключения;</w:t>
      </w:r>
    </w:p>
    <w:p>
      <w:pPr>
        <w:pStyle w:val="Style15"/>
        <w:numPr>
          <w:ilvl w:val="0"/>
          <w:numId w:val="7"/>
        </w:numPr>
        <w:autoSpaceDE w:val="false"/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анализировать наблюдаемые явления и объяснять причины их возникновения;</w:t>
      </w:r>
    </w:p>
    <w:p>
      <w:pPr>
        <w:pStyle w:val="Style15"/>
        <w:numPr>
          <w:ilvl w:val="0"/>
          <w:numId w:val="7"/>
        </w:numPr>
        <w:autoSpaceDE w:val="false"/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 практике пользоваться основными логическимиприемами, методами наблюдения, моделирования, мысленного эксперимента, прогнозирования;</w:t>
      </w:r>
    </w:p>
    <w:p>
      <w:pPr>
        <w:pStyle w:val="Style15"/>
        <w:numPr>
          <w:ilvl w:val="0"/>
          <w:numId w:val="7"/>
        </w:numPr>
        <w:autoSpaceDE w:val="false"/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полнять познавательные и практические задания, втом числе проектные;</w:t>
      </w:r>
    </w:p>
    <w:p>
      <w:pPr>
        <w:pStyle w:val="Style15"/>
        <w:numPr>
          <w:ilvl w:val="0"/>
          <w:numId w:val="7"/>
        </w:numPr>
        <w:autoSpaceDE w:val="false"/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извлекать информацию из различных источников(включая средства массовой информации и интернет-ресурсы) и критически ее оценивать;</w:t>
      </w:r>
    </w:p>
    <w:p>
      <w:pPr>
        <w:pStyle w:val="Style15"/>
        <w:numPr>
          <w:ilvl w:val="0"/>
          <w:numId w:val="7"/>
        </w:numPr>
        <w:autoSpaceDE w:val="false"/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отовить сообщения и презентации с использованиемматериалов, полученных из Интернета и других источник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редметные результаты </w:t>
      </w:r>
      <w:r>
        <w:rPr>
          <w:rFonts w:eastAsia="Times New Roman" w:cs="Times New Roman" w:ascii="Times New Roman" w:hAnsi="Times New Roman"/>
          <w:sz w:val="24"/>
          <w:szCs w:val="24"/>
        </w:rPr>
        <w:t>изучения астрономии в средней(полной) школе представлены в содержании курса по темам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ОДЕРЖАНИЕ,РЕАЛИЗУЕМОЕ С ПОМОЩЬЮЛИНИИ УЧЕБНИК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1 класс (35 ч, 2 ч в неделю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Что изучает астроном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Наблюдения — основа астрономии </w:t>
      </w:r>
      <w:r>
        <w:rPr>
          <w:rFonts w:eastAsia="Times New Roman" w:cs="Times New Roman" w:ascii="Times New Roman" w:hAnsi="Times New Roman"/>
          <w:sz w:val="24"/>
          <w:szCs w:val="24"/>
        </w:rPr>
        <w:t>(2 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Астрономия, ее связь с другими науками. Структураи масштабы Вселенной. Особенности астрономических методов исследования. Телескопы и радиотелескопы. Всеволновая астроном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редметные результаты </w:t>
      </w:r>
      <w:r>
        <w:rPr>
          <w:rFonts w:eastAsia="Times New Roman" w:cs="Times New Roman" w:ascii="Times New Roman" w:hAnsi="Times New Roman"/>
          <w:sz w:val="24"/>
          <w:szCs w:val="24"/>
        </w:rPr>
        <w:t>освоения темы позволяют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>воспроизводить сведения по истории развития астрономии, ее связях с физикой и математико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>использовать полученные ранее знания для объяснения устройства и принципа работы телескоп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рактические основыастрономии </w:t>
      </w:r>
      <w:r>
        <w:rPr>
          <w:rFonts w:eastAsia="Times New Roman" w:cs="Times New Roman" w:ascii="Times New Roman" w:hAnsi="Times New Roman"/>
          <w:sz w:val="24"/>
          <w:szCs w:val="24"/>
        </w:rPr>
        <w:t>(5 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Звезды и созвездия. Звездные карты, глобусы и атласы. Видимое движение звезд на различных географическихширотах. Кульминация светил. Видимое годичное движениеСолнца. Эклиптика. Движение и фазы Луны. ЗатменияСолнца и Луны. Время и календарь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редметные результаты </w:t>
      </w:r>
      <w:r>
        <w:rPr>
          <w:rFonts w:eastAsia="Times New Roman" w:cs="Times New Roman" w:ascii="Times New Roman" w:hAnsi="Times New Roman"/>
          <w:sz w:val="24"/>
          <w:szCs w:val="24"/>
        </w:rPr>
        <w:t>изучения данной темы позволяют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>воспроизводить определения терминов и понятий (созвездие, высота и кульминация звезд и Солнца, эклиптика,местное, поясное, летнее и зимнее время);—объяснять необходимость введения високосных лет инового календарного стиля;—объяснять наблюдаемые невооруженным глазом движения звезд и Солнца на различных географических широтах, движение и фазы Луны, причины затмений Луны иСолнца;—применять звездную карту для поиска на небе определенных созвездий и звезд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Строение Солнечной системы </w:t>
      </w:r>
      <w:r>
        <w:rPr>
          <w:rFonts w:eastAsia="Times New Roman" w:cs="Times New Roman" w:ascii="Times New Roman" w:hAnsi="Times New Roman"/>
          <w:sz w:val="24"/>
          <w:szCs w:val="24"/>
        </w:rPr>
        <w:t>(7 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азвитие представлений о строении мира. Геоцентрическая система мира. Становление гелиоцентрическойсистемы мира. Конфигурации планет и условия их видимости. Синодический и сидерический (звездный) периоды обращения планет. Законы Кеплера. Определение расстояний иразмеров тел в Солнечной системе. Горизонтальный параллакс. Движение небесных тел под действием сил тяготения.Определение массы небесных тел. Движение искусственных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путников Земли и космических аппаратов в Солнечной систем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редметные результаты </w:t>
      </w:r>
      <w:r>
        <w:rPr>
          <w:rFonts w:eastAsia="Times New Roman" w:cs="Times New Roman" w:ascii="Times New Roman" w:hAnsi="Times New Roman"/>
          <w:sz w:val="24"/>
          <w:szCs w:val="24"/>
        </w:rPr>
        <w:t>освоения данной темы позволяю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>воспроизводить исторические сведения о становлениии развитии гелиоцентрической системы мир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>воспроизводить определения терминов и понятий (конфигурация планет, синодический и сидерический периодыобращения планет, горизонтальный параллакс, угловые размеры объекта, астрономическая единица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>вычислять расстояние до планет по горизонтальномупараллаксу, а их размеры по угловым размерам и расстоянию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>формулировать законы Кеплера, определять массыпланет на основе третьего (уточненного) закона Кеплер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>описывать особенности движения тел Солнечной системы под действием сил тяготения по орбитам с различнымэксцентриситето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>объяснять причины возникновения приливов на Землеи возмущений в движении тел Солнечной систем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>характеризовать особенности движения и маневровкосмических аппаратов для исследования тел Солнечнойсистем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рирода тел Солнечной системы </w:t>
      </w:r>
      <w:r>
        <w:rPr>
          <w:rFonts w:eastAsia="Times New Roman" w:cs="Times New Roman" w:ascii="Times New Roman" w:hAnsi="Times New Roman"/>
          <w:sz w:val="24"/>
          <w:szCs w:val="24"/>
        </w:rPr>
        <w:t>(8 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олнечная система как комплекс тел, имеющих общее происхождение. Земля и Луна — двойная планета. Исследования Луны космическими аппаратами. Пилотируемые полеты на Луну. Планеты земной группы. ПриродаМеркурия, Венеры и Марса. Планеты-гиганты, их спутник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и кольца. Малые тела Солнечной системы: астероиды, планеты-карлики, кометы, метеороиды. Метеоры, болиды и метеорит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редметные результаты </w:t>
      </w:r>
      <w:r>
        <w:rPr>
          <w:rFonts w:eastAsia="Times New Roman" w:cs="Times New Roman" w:ascii="Times New Roman" w:hAnsi="Times New Roman"/>
          <w:sz w:val="24"/>
          <w:szCs w:val="24"/>
        </w:rPr>
        <w:t>изучение темы позволяю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>формулировать и обосновывать основные положениясовременной гипотезы о формировании всех тел Солнечнойсистемы из единого газопылевого облак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>определять и различать понятия (Солнечная система,планета, ее спутники, планеты земной группы, планеты-гиганты, кольца планет, малые тела, астероиды, планеты-карлики, кометы, метеороиды, метеоры, болиды, метеориты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>описывать природу Луны и объяснять причины ее отличия от Земл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>перечислять существенные различия природы двухгрупп планет и объяснять причины их возникнов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>проводить сравнение Меркурия, Венеры и Марса с Землей по рельефу поверхности и составу атмосфер, указыватьследы эволюционных изменений природы этих планет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>объяснять механизм парникового эффекта и его значение для формирования и сохранения уникальной природыЗемл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>описывать характерные особенности природы планет-гигантов, их спутников и колец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>характеризовать природу малых тел Солнечной системы и объяснять причины их значительных различ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>описывать явления метеора и болида, объяснять процессы, которые происходят при движении тел, влетающих ватмосферу планеты с космической скоростью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>описывать последствия падения на Землю крупных метеори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>объяснять сущность астероидно-кометной опасности,возможности и способы ее предотвращ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Солнце и звезды </w:t>
      </w:r>
      <w:r>
        <w:rPr>
          <w:rFonts w:eastAsia="Times New Roman" w:cs="Times New Roman" w:ascii="Times New Roman" w:hAnsi="Times New Roman"/>
          <w:sz w:val="24"/>
          <w:szCs w:val="24"/>
        </w:rPr>
        <w:t>(6 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Излучение и температура Солнца. Состав и строениеСолнца. Источник его энергии. Атмосфера Солнца. Солнечная активность и ее влияние на Землю. Звезды — далеки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олнца. Годичный параллакс и расстояния до звезд. Светимость, спектр, цвет и температура различных классов звезд.Диаграмма «спектр—светимость». Массы и размеры звезд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Модели звезд. Переменные и нестационарные звезды. Цефеиды — маяки Вселенной. Эволюция звезд различной масс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редметные результаты </w:t>
      </w:r>
      <w:r>
        <w:rPr>
          <w:rFonts w:eastAsia="Times New Roman" w:cs="Times New Roman" w:ascii="Times New Roman" w:hAnsi="Times New Roman"/>
          <w:sz w:val="24"/>
          <w:szCs w:val="24"/>
        </w:rPr>
        <w:t>освоения темы позволяют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>определять и различать понятия (звезда, модель звезды, светимость, парсек, световой год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>характеризовать физическое состояние вещества Солнца и звезд и источники их энерг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>описывать внутреннее строение Солнца и способы передачи энергии из центра к поверх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>объяснять механизм возникновения на Солнце грануляции и пятен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>описывать наблюдаемые проявления солнечной активности и их влияние на Землю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>вычислять расстояние до звезд по годичному параллаксу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>называть основные отличительные особенности звездразличных последовательностей на диаграмме «спектр —светимость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>сравнивать модели различных типов звезд с модельюСолнц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>объяснять причины изменения светимости переменных звезд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>описывать механизм вспышек Новых и Сверхновых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>оценивать время существования звезд в зависимости отих масс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>описывать этапы формирования и эволюции звезд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>характеризовать физические особенности объектов,возникающих на конечной стадии эволюции звезд: белыхкарликов, нейтронных звезд и черных дыр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Строение и эволюция Вселенной </w:t>
      </w:r>
      <w:r>
        <w:rPr>
          <w:rFonts w:eastAsia="Times New Roman" w:cs="Times New Roman" w:ascii="Times New Roman" w:hAnsi="Times New Roman"/>
          <w:sz w:val="24"/>
          <w:szCs w:val="24"/>
        </w:rPr>
        <w:t>(5 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ша Галактика. Ее размеры и структура. Два типанаселения Галактики. Межзвездная среда: газ и пыль. Спиральные рукава. Ядро Галактики. Области звездообразования. Вращение Галактики. Проблема «скрытой» масс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азнообразие мира галактик. Квазары. Скопления и сверхскопления галактик. Основы современной космолог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«Красное смещение» и закон Хаббла. Нестационарная Вселенная А. А. Фридмана. Большой взрыв. Реликтовое излучение. Ускорение расширения Вселенной. «Темная энергия»и антитяготени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редметные результаты </w:t>
      </w:r>
      <w:r>
        <w:rPr>
          <w:rFonts w:eastAsia="Times New Roman" w:cs="Times New Roman" w:ascii="Times New Roman" w:hAnsi="Times New Roman"/>
          <w:sz w:val="24"/>
          <w:szCs w:val="24"/>
        </w:rPr>
        <w:t>изучения темы позволяют:</w:t>
      </w:r>
    </w:p>
    <w:p>
      <w:pPr>
        <w:pStyle w:val="Style15"/>
        <w:numPr>
          <w:ilvl w:val="0"/>
          <w:numId w:val="4"/>
        </w:numPr>
        <w:autoSpaceDE w:val="false"/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бъяснять смысл понятий (космология, Вселенная, модель Вселенной, Большой взрыв, реликтовое излучение);</w:t>
      </w:r>
    </w:p>
    <w:p>
      <w:pPr>
        <w:pStyle w:val="Style15"/>
        <w:numPr>
          <w:ilvl w:val="0"/>
          <w:numId w:val="4"/>
        </w:numPr>
        <w:autoSpaceDE w:val="false"/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характеризовать основные параметры Галактики (размеры, состав, структура и кинематика);</w:t>
      </w:r>
    </w:p>
    <w:p>
      <w:pPr>
        <w:pStyle w:val="Style15"/>
        <w:numPr>
          <w:ilvl w:val="0"/>
          <w:numId w:val="4"/>
        </w:numPr>
        <w:autoSpaceDE w:val="false"/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пределять расстояние до звездных скоплений и галактик по цефеидам на основе зависимости «период — светимость»;</w:t>
      </w:r>
    </w:p>
    <w:p>
      <w:pPr>
        <w:pStyle w:val="Style15"/>
        <w:numPr>
          <w:ilvl w:val="0"/>
          <w:numId w:val="4"/>
        </w:numPr>
        <w:autoSpaceDE w:val="false"/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аспознавать типы галактик (спиральные, эллиптические, неправильные);</w:t>
      </w:r>
    </w:p>
    <w:p>
      <w:pPr>
        <w:pStyle w:val="Style15"/>
        <w:numPr>
          <w:ilvl w:val="0"/>
          <w:numId w:val="4"/>
        </w:numPr>
        <w:autoSpaceDE w:val="false"/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равнивать выводы А. Эйнштейна и А. А. Фридманаотносительно модели Вселенной;</w:t>
      </w:r>
    </w:p>
    <w:p>
      <w:pPr>
        <w:pStyle w:val="Style15"/>
        <w:numPr>
          <w:ilvl w:val="0"/>
          <w:numId w:val="4"/>
        </w:numPr>
        <w:autoSpaceDE w:val="false"/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босновывать справедливость модели Фридмана результатами наблюдений «красного смещения» в спектрах галактик;</w:t>
      </w:r>
    </w:p>
    <w:p>
      <w:pPr>
        <w:pStyle w:val="Style15"/>
        <w:numPr>
          <w:ilvl w:val="0"/>
          <w:numId w:val="4"/>
        </w:numPr>
        <w:autoSpaceDE w:val="false"/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улировать закон Хаббла;</w:t>
      </w:r>
    </w:p>
    <w:p>
      <w:pPr>
        <w:pStyle w:val="Style15"/>
        <w:numPr>
          <w:ilvl w:val="0"/>
          <w:numId w:val="4"/>
        </w:numPr>
        <w:autoSpaceDE w:val="false"/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пределять расстояние до галактик на основе закон Хаббла; по светимости Сверхновых;</w:t>
      </w:r>
    </w:p>
    <w:p>
      <w:pPr>
        <w:pStyle w:val="Style15"/>
        <w:numPr>
          <w:ilvl w:val="0"/>
          <w:numId w:val="4"/>
        </w:numPr>
        <w:autoSpaceDE w:val="false"/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ценивать возраст Вселенной на основе постояннойХаббла;</w:t>
      </w:r>
    </w:p>
    <w:p>
      <w:pPr>
        <w:pStyle w:val="Style15"/>
        <w:numPr>
          <w:ilvl w:val="0"/>
          <w:numId w:val="4"/>
        </w:numPr>
        <w:autoSpaceDE w:val="false"/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интерпретировать обнаружение реликтового излучения как свидетельство в пользу гипотезы Горячей Вселенной;</w:t>
      </w:r>
    </w:p>
    <w:p>
      <w:pPr>
        <w:pStyle w:val="Style15"/>
        <w:numPr>
          <w:ilvl w:val="0"/>
          <w:numId w:val="4"/>
        </w:numPr>
        <w:autoSpaceDE w:val="false"/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классифицировать основные периоды эволюции Вселенной с момента начала ее расширения — Большого взрыва;</w:t>
      </w:r>
    </w:p>
    <w:p>
      <w:pPr>
        <w:pStyle w:val="Style15"/>
        <w:numPr>
          <w:ilvl w:val="0"/>
          <w:numId w:val="4"/>
        </w:numPr>
        <w:autoSpaceDE w:val="false"/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интерпретировать современные данные об ускорениирасширения Вселенной как результата действия антитяготения «темной энергии» — вида материи, природа которойеще неизвестн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Жизнь и разум во Вселенной </w:t>
      </w:r>
      <w:r>
        <w:rPr>
          <w:rFonts w:eastAsia="Times New Roman" w:cs="Times New Roman" w:ascii="Times New Roman" w:hAnsi="Times New Roman"/>
          <w:sz w:val="24"/>
          <w:szCs w:val="24"/>
        </w:rPr>
        <w:t>(2 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облема существования жизни вне Земли. Условия, необходимые для развития жизни. Поиски жизни напланетах Солнечной системы. Сложные органические соединения в космосе. Современные возможности космонавтикии радиоастрономии для связи с другими цивилизация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ланетные системы у других звезд. Человечество заявляето своем существован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редметные результаты </w:t>
      </w:r>
      <w:r>
        <w:rPr>
          <w:rFonts w:eastAsia="Times New Roman" w:cs="Times New Roman" w:ascii="Times New Roman" w:hAnsi="Times New Roman"/>
          <w:sz w:val="24"/>
          <w:szCs w:val="24"/>
        </w:rPr>
        <w:t>позволяю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истематизировать знания о методах исследования и современном состоянии проблемы существования жизни воВселенно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актическая работа:</w:t>
      </w:r>
    </w:p>
    <w:p>
      <w:pPr>
        <w:pStyle w:val="Style15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актическая работа с планом Солнечной систем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оверочная работа:</w:t>
      </w:r>
    </w:p>
    <w:p>
      <w:pPr>
        <w:pStyle w:val="Style15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оверочная работа по темам: «Строение Солнечной системы», «Природа тел Солнечной системы», «Солнце и звез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keepNext w:val="false"/>
        <w:keepLines w:val="false"/>
        <w:widowControl w:val="false"/>
        <w:numPr>
          <w:ilvl w:val="1"/>
          <w:numId w:val="9"/>
        </w:numPr>
        <w:shd w:fill="FFFFFF" w:val="clear"/>
        <w:suppressAutoHyphens w:val="true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</w:rPr>
        <w:t>МАТЕРИАЛЬНО-ТЕХНИЧЕСКОЕ ОБЕСПЕЧЕНИЕ</w:t>
      </w:r>
    </w:p>
    <w:p>
      <w:pPr>
        <w:pStyle w:val="Normal"/>
        <w:widowControl w:val="false"/>
        <w:spacing w:lineRule="atLeast" w:line="100"/>
        <w:ind w:left="36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К, мультимедиапроектор, аудиторная доска с магнитной поверхностью.</w:t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сновные Интернет-ресурсы:</w:t>
      </w:r>
    </w:p>
    <w:p>
      <w:pPr>
        <w:pStyle w:val="Normal"/>
        <w:spacing w:lineRule="atLeast" w:line="100" w:before="0" w:after="0"/>
        <w:ind w:left="360" w:hanging="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www.edu.ru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– федеральный портал «Российское образование»;</w:t>
      </w:r>
    </w:p>
    <w:p>
      <w:pPr>
        <w:pStyle w:val="Normal"/>
        <w:spacing w:lineRule="atLeast" w:line="100" w:before="0" w:after="0"/>
        <w:ind w:left="360" w:hanging="0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www.school.edu.ru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– Российский общеобразовательный портал;</w:t>
      </w:r>
    </w:p>
    <w:p>
      <w:pPr>
        <w:pStyle w:val="Normal"/>
        <w:spacing w:lineRule="atLeast" w:line="100" w:before="0" w:after="0"/>
        <w:ind w:left="360" w:hanging="0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www.school-collection.edu.ru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– единая коллекция цифровых образовательных ресурсов;</w:t>
      </w:r>
    </w:p>
    <w:p>
      <w:pPr>
        <w:pStyle w:val="Normal"/>
        <w:spacing w:lineRule="atLeast" w:line="100" w:before="0" w:after="0"/>
        <w:ind w:left="360" w:hanging="0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www.1september.ru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– газета «Физика в школе», издательство «Первое сентября»;</w:t>
      </w:r>
    </w:p>
    <w:p>
      <w:pPr>
        <w:pStyle w:val="Normal"/>
        <w:spacing w:lineRule="atLeast" w:line="100" w:before="0" w:after="0"/>
        <w:ind w:left="360" w:hanging="0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www.openclass.ru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– методические рекомендации по использованию ЦОР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360" w:hanging="0"/>
        <w:jc w:val="both"/>
        <w:rPr>
          <w:sz w:val="20"/>
          <w:szCs w:val="20"/>
        </w:rPr>
      </w:pPr>
      <w:hyperlink r:id="rId8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s://resh.edu.ru/-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Российская электронная школа</w:t>
      </w:r>
      <w:r>
        <w:rPr/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алендарно – тематическое планирован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35 часов (1 ч в неделю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5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942"/>
        <w:gridCol w:w="944"/>
        <w:gridCol w:w="2437"/>
        <w:gridCol w:w="4492"/>
        <w:gridCol w:w="3709"/>
        <w:gridCol w:w="1566"/>
      </w:tblGrid>
      <w:tr>
        <w:trPr/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4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рока</w:t>
            </w:r>
          </w:p>
        </w:tc>
        <w:tc>
          <w:tcPr>
            <w:tcW w:w="3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деятельности учащихся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.задание</w:t>
            </w:r>
          </w:p>
        </w:tc>
      </w:tr>
      <w:tr>
        <w:trPr/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.</w:t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51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СТРОНОМИЯ, ЕЕ ЗНАЧЕНИЕ И СВЯЗЬ С ДРУГИМИ НАУКАМИ (2 ч.)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изучает астрономия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строномия, ее связь с другими науками. Развитие астрономии было вызвано практическими потребностями человека, начиная с глубокой древности. Астрономия, математика и физика развивались в тесной связи друг с друго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уктура и масштабы Вселенной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иск примеров, подтверждающ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ую направленность астрономи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 з.1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блюдения —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а астроном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емные и космические приборы и методы исследования астрономических объектов. Телескопы и радиотелескопы. Всеволновая астрономия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менение знаний, полученных вкурсе физики, дляописании устройства телескопа. Характерист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имуществ наблюдений, проводимых из космоса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, упр.1</w:t>
            </w:r>
          </w:p>
        </w:tc>
      </w:tr>
      <w:tr>
        <w:trPr/>
        <w:tc>
          <w:tcPr>
            <w:tcW w:w="15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ОСНОВЫ АСТРОНОМИИ (5 ч)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езды и созвездия. Небесные координаты. Звездные карты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ездная величина как характеристика освещенности, создаваемой звездой.Согласно шкале звездных величин разность на 5 величин, различие в потоках света в 100 раз. Экваториальная система координат: прямое восхождение и склонение. Использование звездной карты для определения объектов, которыеможно наблюдать в заданный момент времени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презентации об историиназваний созвездий и звезд.Применение знаний, полученных вкурсе географии, о составлении картв различных проекциях.Работа со звездной картой при организации и проведении наблюд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§2.2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4 упр.2(3), з.1,2 упр.3(4,5), з.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имое движение звезд на различных географическ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иротах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ота полюса мира над горизонтом и ее зависимость от географической широты места наблюдения. Небесный меридиан.Кульминация светил. Определение географической широты по измерению высоты звезд в момент их кульминации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рактеристика отличитель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обенностей суточного движениязвезд на полюсах, экваторе и в средних широтах Земл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, упр.4(2)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ичное движение Солнца. Эклиптика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липтика и зодиакальные созвездия.Наклон эклиптики к небесному экватору. Положение Солнца на эклиптике в дни равноденствий и солнцестояний. Изменение в течение года продолжительности дня и ночи на различных географических широтах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рактеристика особенностей суточного движения Солнца на полюсах, экваторе и в средних широтахЗемл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, з.6-9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вижение и фазы Луны. Затмения Солнца и Луны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уна — ближайшее к Земле небесное тело, ее единственный естественный спутник. Период обращения Луны вокруг Земли и вокруг своей оси — сидерический (звездный) месяц. Синодическ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яц — период полной смены фаз Луны. Условия наступления солнечных и лунных затмений. Их периодичность. Полные, частные и кольцеобразные затмения Солнца. Полные и частные затмения Луны. Предвычисление будущих затмений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основных фаз Лун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исание порядка их смен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причин, по которым Луна всегда обращена к Земл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дной стороной. Описание взаимного расположения Земли, Луны и Солнца в моменты затмений. Объяснение причин, по которым затмения Солнца и Луны не происходят каждый месяц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, 8, упр.6(1-4)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7(1-3)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емя и календарь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чное время и определение географической долготы. Часовые пояса. Местное и поясное, летнее и зимнее время. Календарь — система счета длительных промежутков времени. История календаря. Високосные годы. Старый и новый стиль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и презентация сообщения об истории календаря.Анализ необходимости введ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асовых поясов, високосных л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нового календарного стил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, упр.8(3), з.10</w:t>
            </w:r>
          </w:p>
        </w:tc>
      </w:tr>
      <w:tr>
        <w:trPr/>
        <w:tc>
          <w:tcPr>
            <w:tcW w:w="15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ТРОЕНИЕ СОЛНЕЧНОЙ СИСТЕМЫ (7 ч)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представлений о строении мира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оцентрическая система мира Аристотеля-Птолемея. Система эпициклов и дифферентов для объяснения петлеобразного движения планет. Создание Коперником гелиоцентрической системы мира. Роль Галилея в становлении новой системы мира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и презентация сообщения о значении открытий Коперника и Галилея для формированиянаучной картины мира. Объяснение петлеобразного движения планет с использованием эпициклов и дифференто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, вопросы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фигурации планет. Синодическийпериод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утренние и внешние планеты. Конфигурации планет: противостояние и соединение. Периодическое изменение условий видимости внутренних и внешн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ет. Связь синодического и сидерического (звездного) периодов обращенияпланет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исание условий видимости планет, находящихся в различных конфигурациях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задач на вычисление звездных периодов обращения внутренних и внешних план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, упр.9 (1,6)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оны движения планет Солнечной системы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и закона Кеплера. Эллипс. Изменение скорости движения планет по эллиптическим орбитам. Открытие Кеплером законов движения планет — важный шагна пути становления механики. Третий закон — основа для вычисления относительных расстояний планет от Солнца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законов Кеплера, их значения для развития физики и астрономии. Решение задач на вычисление расстояний планет от Солнца на основе третьего закона Кеплер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, з.11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расстояний и размеров тел в  Солнечной системе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меры и форма Земли. Триангуляция. Горизонтальный параллакс. Угловые и линейные размеры тел Солнечной системы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задач на вычисление расстояний и размеров объекто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, упр.11 (2,4)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 работа №1 с планом Солнечной системы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 Солнечной системы в масштабе 1 см к 30 млн км с указанием положения планет на орбитах согласно данным «Школьного астрономического календаря» на текущий учебный год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роение плана Солнечной системы в принятом масштабе с указанием положения планет на орбитах. Определение возможности их наблюдения на заданную дату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крытие и применение закона всемирного тяготения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тверждение справедливости закона тяготения для Луны и планет. Возмущения в движении тел Солнечной системы.Открытие планеты Нептун. Определение массы небесных тел. Масса и плотность Земли. Приливы и отливы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задач на вычисление массы планет. Объяснение механизма возникновения возмущений и приливо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(1-5)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вижение искусственных спутников и космических аппаратов (КА) в Солнечной системе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емя старта КА и траектории полета к планетам и другим телам Солнечной системы. Выполнение маневров, необходимых для посадки на поверхность планеты или выхода на орбиту вокруг нее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и презентация сообщения о КА, исследующих природу тел Солнечной систем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, упр.12(2,3)</w:t>
            </w:r>
          </w:p>
        </w:tc>
      </w:tr>
      <w:tr>
        <w:trPr/>
        <w:tc>
          <w:tcPr>
            <w:tcW w:w="15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ИРОДА ТЕЛ СОЛНЕЧНОЙ СИСТЕМЫ (8 ч)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лнечная система как комплекс тел, имеющих общее происхождение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ипотеза о формировании всех тел Солнечной системы в процессе длительной эволюции холодного газопылевого облака. Объяснение их природы на основе этой гипотезы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основных положений современных представлений о происхождении тел Солнечной систем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, </w:t>
            </w:r>
            <w:r>
              <w:rPr>
                <w:rFonts w:cs="Segoe UI" w:ascii="Segoe UI" w:hAnsi="Segoe UI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, з.12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ля и Луна — двойная планета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ткие сведения о природе Земли. Условия на поверхности Луны. Два типа лунной поверхности — моря и материки. Горы, кратеры и другие формы рельефа. Процессы формирования поверхности Луны и ее рельефа. Результаты исследований, проведен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атическими аппаратами и астронавтами. Внутреннее строение Луны. Химический состав лунных пород. Обнаружение воды на Луне. Перспективы освоения Луны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основе знаний из курса географии сравнение природы Земли с природой Луны.Объяснение причины отсутствия у Луны атмосферы. Описание основных форм лунной поверхности и ихпроисхожд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и презентация сообщения об исследованиях Луны, проведенных средствами космонавтик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, вопросы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ве группы планет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основных характеристик планет. Разделение планет поразмерам, массе и средней плотности. Планеты земной группы и планеты-гиганты. Их различия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табличных данных, признаков сходства и различий изучаемыхобъектов, классификация объекто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(1), 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рода планет земной группы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ходство внутреннего строения и химического состава планет земной группы. Рельеф поверхности. Вулканизм и тектоника. Метеоритные кратеры. Особенности температурных условий на Меркурии, Венере и Марсе. Отличия состава атмосферы Земли от атмосфер Марса и Венеры. Сезонные изменения в атмосфере и на поверхности Марса. Состоя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ды на Марсе в прошлом и в настоящее время. Эволюция природы планет. Поиски жизни на Марсе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основе знаний физических законов объяснение явлений и процессов, происходящих в атмосферах планет. Описание и сравнение природы планет земной группы. Объяснение причин существующих различий. Подготовка и презентация сообщения о результатах исследований планет земной групп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(2,3) упр.14, подготовить вопросы для дискуссии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-диску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Парниковый эффект — польза или вред?»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суждение различных аспектовпроблем, связанных с существованием парникового эффекта и его роли в формировании и сохранении уникальной природы Земли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и презентация сообщения по этой проблеме. Участие в дискусси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</w:t>
            </w:r>
            <w:r>
              <w:rPr>
                <w:rFonts w:cs="Segoe UI" w:ascii="Segoe UI" w:hAnsi="Segoe UI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еты-гиганты, их спутники и кольца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имический состав и внутреннее строение планет-гигантов.Источники энергии в недрах планет. Облачный покров и атмосферная циркуляция. Разнообразие природы спутников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основе знаний законов физикиописание природы планет-гигантов.Подготовка и презентация сообщения о новых результатах исследований планет-гигантов, их спутнико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, з.13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лые тела Солнечной системы (астероиды, карликовые планеты и кометы)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стероиды главного пояса. Их размеры и численность. Малые тела пояса Койпера. Плутон и другие карликовые планеты. Кометы. Их строение и состав. Орбиты комет. Общая численность комет. Кометное облако Оорта.Астероидно-кометная опасность. Возможности и способы ее предотвращения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исание внешнего вида астеро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дов и комет. Объяснение процессов, происходящих в комете, при изменении ее расстояния от Солнца.Подготовка и презентация сообщения о способах обнаружения опасных космических объектов и предотвращения их столкновенияс Земле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 (1-3), упр.16 (1-4)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еоры, болиды, метеориты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иночные метеоры. Скорости встречи с Землей. Небольшие тела (метеороиды). Метеорные потоки, их связь с кометами. Крупные тела. Явление болида, падениеметеорита. Классификация метеоритов: железные, каменные, железокаменные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основе знания законов физикиописание и объяснение явлений метеора и болида. Подготовка сообщения о падении наиболее известных метеорито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 (4)</w:t>
            </w:r>
          </w:p>
        </w:tc>
      </w:tr>
      <w:tr>
        <w:trPr/>
        <w:tc>
          <w:tcPr>
            <w:tcW w:w="15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ЛНЦЕ И ЗВЕЗДЫ (6 ч)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лнце, состав и внутреннее строение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 энергии Солнца и звезд - термоядерные реакции. Перенос энергии внутри Солнца. Строение его атмосферы. Грануляция. Солнечная корона. Обнаружение потока солнечных нейтрино. Значение этого открытия для физики и астрофизики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основе знаний физических законов описание и объяснение явлений и процессов, наблюдаемых на Солнце. Описание процессов, происходящих при термоядерных реакциях протон-протонного цикл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 (1-3), упр.17 (1,2)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лнечная активность и ее влияние на Землю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явления солнечной активности: солнечные пятна, протуберанцы, вспышки, корональные выбросы массы. Потоки солнечной плазмы. Их влияние на состояние магнитосферы Земли. Магнитные бури, полярные сияния и другие геофизические явления, влияющие на радиосвязь, сбои в линиях электропередачи. Период изменения солнечной активности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основе знаний о плазме, полученных в курсе физики, описание образования пятен, протуберанцев идругих проявлений солнечной активности. Характеристика процессов солнечной активности и механизма их влияния на Землю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 (4), упр.17 (3)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зическая природа звезд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езда — природный термоядерный реактор. Светимость звезды. Многообразие мира звезд. Их спектральная классификация. Звезды-гиганты и звезды-карлики. Диаграмма «спектр — светимость».Двойные и кратные звезды. Звездныескопления. Их состав и возраст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понятия «звезда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азание положения звезд на диаграмме «спектр — светимость»согласно их характеристикам.Анализ основных групп диаграмм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-23, упр.18 (1), упр.19 (2)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менные и нестационарные звезды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феиды — природные автоколебательные системы. Зависимость «период -светимость». Затменно-двойные звезды. Вспышки Новых — явление в тесных системах двойных звезд. Открытие «экзопланет» — планет и планетных систем вокруг других звезд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основе знаний по физике описание пульсации цефеид как автоколебательного процесса. Подготовка сообщения о способахобнаружения «экзопланет» и полученных результатах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 (1) 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волюция звезд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висимость скорости и продолжительности эволюции звезд от их массы. Вспышка Сверхновой--взрыв звезды в конце ее эволюции. Конечные стадии жизни звезд: белые карлики, нейтронные звезды (пульсары), черные дыры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основе знаний по физике оценкавремени свечения звезды по известной массе запасов водорода; для описания природы объектов на конечной стадии эволюции звез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 (2), вопросы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очная работа по темам: «Строение Солнечной системы», «Природа тел Солнечной системы», «Солнце и звезды»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к проверочной работ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ени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х вопросов те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ов решения задач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емов практической рабо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планом Солнечной систем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раздел 5.</w:t>
            </w:r>
          </w:p>
        </w:tc>
      </w:tr>
      <w:tr>
        <w:trPr/>
        <w:tc>
          <w:tcPr>
            <w:tcW w:w="15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ТРОЕНИЕ И ЭВОЛЮЦИЯ ВСЕЛЕННОЙ (5 ч)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ша Галактика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меры и строение Галактики. Расположение и движение Солнца. Плоская и сферическая подсистемы Галактики. Ядро и спиральные рукава Галактики. Вращение Галактики и проблема «скрытой массы»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исание строения и структу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лактики. Изучение объектов плоской и сферической подсистем.Подготовка сообщения о развит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следований Галактик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 (1-3)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ша Галактика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диоизлучение межзвездного вещества. Его состав. Области звездообразования. Обнаружение сложных органических молекул. Взаимосвязь звезд и межзвездной среды. Планетарные туманности — остатки вспышек Сверхновых звезд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основе знаний по физике объяснение различных механизмов радиоизлучения. Описание процесса формирования звезд из холодных газопылевых облако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 (4), упр.2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е звездные системы — галактики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иральные, эллиптические и неправильные галактики. Их отличительные особенности, размеры, масса, количество звезд. Сверхмассивные черные дырыв ядрах галактик. Квазары и радиогалактики. Взаимодействующие галактики. Скопления и сверхскопления галактик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типов галакти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сообщения о наиболееинтересных исследованиях галактик, квазаров и других далеких объекто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, упр. 21 (1,3)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смология начала ХХ в.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ая теория относительности. Стационарная Вселенная А.Эйнштейна. Вывод А.А.Фридмана о нестационарности Вселенной. «Красное смешение» в спектрах галактик и закон Хаббла. Расширение Вселенной происходит однородно и изотропно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менение принципа Доплера дляобъяснения «красного смещения».Подготовка сообщения о деятельности Хаббла и Фридман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азательство справедливости закона Хаббла для наблюдателя, расположенного в любой галактик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197-202)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ы современной космологии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ипотеза Г. А. Гамова о горячем начале Вселенной, ее обоснование и подтверждение. Реликтовое излучение. Теория Большого взрыва. Образование химических элементов. Формирование галактик и звезд. Ускорение расширения Вселенной. «Темная энергия» и антитяготение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и презентация сообщения о деятельности Г.А.Гамова и лауреатов Нобелевской премии по физике за работы по космологи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203-207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ЖИЗНЬ И РАЗУМ ВО ВСЕЛЕННОЙ (2 ч)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-конференция «Одиноки ли мы во Вселенной?»</w:t>
            </w:r>
          </w:p>
        </w:tc>
        <w:tc>
          <w:tcPr>
            <w:tcW w:w="4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блема существования жизни вне Земли. Условия, необходимые для развития жизни. Поиски жизни на планетах Солнечной системы. Сложные органические соединения в космосе. Современные возможности радиоастроном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космонавтики для связи с другимицивилизациями. Планетные  системы у других звезд. Человечество заявляет о своем существовании</w:t>
            </w:r>
          </w:p>
        </w:tc>
        <w:tc>
          <w:tcPr>
            <w:tcW w:w="3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и презентация сообщения о современном состоянии научных исследований по проблеме существования внеземной жизни воВселенной. Участие в дискуссии по этой проблеме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 Подготовить презентацию по теме «жизнь и разум во Вселенной»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du.ru/" TargetMode="External"/><Relationship Id="rId4" Type="http://schemas.openxmlformats.org/officeDocument/2006/relationships/hyperlink" Target="http://www.school.edu.ru/" TargetMode="External"/><Relationship Id="rId5" Type="http://schemas.openxmlformats.org/officeDocument/2006/relationships/hyperlink" Target="http://www.school-collection.edu.ru/" TargetMode="External"/><Relationship Id="rId6" Type="http://schemas.openxmlformats.org/officeDocument/2006/relationships/hyperlink" Target="http://www.1september.ru/" TargetMode="External"/><Relationship Id="rId7" Type="http://schemas.openxmlformats.org/officeDocument/2006/relationships/hyperlink" Target="http://www.openclass.ru/" TargetMode="External"/><Relationship Id="rId8" Type="http://schemas.openxmlformats.org/officeDocument/2006/relationships/hyperlink" Target="https://resh.edu.ru/-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3T08:50:00Z</dcterms:created>
  <dc:creator>пользователь</dc:creator>
  <dc:description/>
  <cp:keywords/>
  <dc:language>en-US</dc:language>
  <cp:lastModifiedBy>Админ</cp:lastModifiedBy>
  <cp:lastPrinted>2020-09-16T22:14:00Z</cp:lastPrinted>
  <dcterms:modified xsi:type="dcterms:W3CDTF">2021-04-03T08:50:00Z</dcterms:modified>
  <cp:revision>2</cp:revision>
  <dc:subject/>
  <dc:title/>
</cp:coreProperties>
</file>