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043295" cy="8631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863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left" w:pos="284" w:leader="none"/>
        </w:tabs>
        <w:jc w:val="center"/>
        <w:rPr>
          <w:b/>
          <w:b/>
        </w:rPr>
      </w:pPr>
      <w:bookmarkStart w:id="0" w:name="_GoBack"/>
      <w:bookmarkEnd w:id="0"/>
      <w:r>
        <w:rPr>
          <w:b/>
        </w:rPr>
        <w:t>Результаты освоения содержания курса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left" w:pos="284" w:leader="none"/>
        </w:tabs>
        <w:jc w:val="both"/>
        <w:rPr/>
      </w:pPr>
      <w:r>
        <w:rPr>
          <w:b/>
          <w:bCs/>
        </w:rPr>
        <w:t>Личностными результатами</w:t>
      </w:r>
      <w:r>
        <w:rPr/>
        <w:t xml:space="preserve"> обучения физике в основной школе являются: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формированность познавательных интересов, интеллектуальных и творческих способностей учащихся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амостоятельность в приобретении новых знаний и практических умений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готовность к выбору жизненного пути в соответствии с собственными интересами и возможностями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мотивация образовательной деятельности школьников на основе личностно ориентированного подхода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формирование ценностного отношения  друг к другу, учителю, авторам открытий и изобретений, результатам обучения.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08"/>
          <w:tab w:val="left" w:pos="284" w:leader="none"/>
        </w:tabs>
        <w:jc w:val="both"/>
        <w:rPr/>
      </w:pPr>
      <w:r>
        <w:rPr>
          <w:b/>
          <w:bCs/>
        </w:rPr>
        <w:t>Метапредметными результатами</w:t>
      </w:r>
      <w:r>
        <w:rPr/>
        <w:t xml:space="preserve"> обучения физике в основной школе являются: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/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/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/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/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/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/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/>
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08"/>
          <w:tab w:val="left" w:pos="284" w:leader="none"/>
        </w:tabs>
        <w:jc w:val="both"/>
        <w:rPr/>
      </w:pPr>
      <w:r>
        <w:rPr>
          <w:b/>
          <w:bCs/>
        </w:rPr>
        <w:t>Общими предметными результатами</w:t>
      </w:r>
      <w:r>
        <w:rPr/>
        <w:t xml:space="preserve"> обучения физике в основной школе являются: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знания о природе важнейших физических явлений окружающего мира и понимание смысла физических законов, раскрывающих связь изученных явлений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рений, представлять результаты измерений с помощью таблиц, графиков и формул, обнаруживать зависимости между физическими величинами, объяснять полученные результаты и делать выводы, оценивать границы погрешностей результатов измерений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умения применять теоретические знания по физике на практике, решать физические задачи на применение полученных знаний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умения и навыки применять полученные знания для объяснения принципов действия важнейших технических устройств, решения практических задач повседневной жизни, обеспечения безопасности своей жизни, рационального природопользования и охраны окружающей среды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формирование убеждения в закономерной связи и познаваемости явлений природы, в объективности научного знания, в высокой ценности науки в развитии материальной и духовной культуры людей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развитие теоретического мышления на основе формиро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водить из экспериментальных фактов и теоретических моделей физические законы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коммуникативные умения 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</w:t>
      </w:r>
    </w:p>
    <w:p>
      <w:pPr>
        <w:pStyle w:val="Default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Default"/>
        <w:tabs>
          <w:tab w:val="clear" w:pos="708"/>
          <w:tab w:val="left" w:pos="284" w:leader="none"/>
        </w:tabs>
        <w:jc w:val="both"/>
        <w:rPr/>
      </w:pPr>
      <w:r>
        <w:rPr>
          <w:b/>
          <w:bCs/>
        </w:rPr>
        <w:t xml:space="preserve">Частными предметными результатами обучения физике </w:t>
      </w:r>
      <w:r>
        <w:rPr/>
        <w:t xml:space="preserve">в 7 классе, на которых основываются общие результаты, являются: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онимание и способность объяснять такие физические явления, как атмосферное давление, плавание тел, диффузия, большая сжимаемость газов, малая сжимаемость жидкостей и твердых тел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умения измерять расстояние, промежуток времени, скорость, массу, силу, работу силы, мощность, кинетическую энергию, потенциальную энергию,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овладение экспериментальными методами исследования в процессе самостоятельного изучения зависимости пройденного пути от времени, удлинения пружины от приложенной силы, силы тяжести от массы тела, силы трения скольжения от площади соприкосновения тел и силы нормального давления, силы Архимеда от объема вытесненной воды,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понимание смысла основных физических законов и умение применять их на практике: законы Паскаля и Архимеда, закон сохранения энергии,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понимание принципов действия машин, приборов и технических устройств, с которыми каждый человек постоянно встречается в повседневной жизни, и способов обеспечения безопасности при их использовании;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овладение разнообразными способами выполнения расчетов для нахождения неизвестной величины в соответствии с условиями поставленной задачи на основании использования законов физики; </w:t>
      </w:r>
    </w:p>
    <w:p>
      <w:pPr>
        <w:pStyle w:val="Style18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полученные знания, умения и навыки в повседневной жизни (быт, экология, охрана здоровья, охрана окружающей среды, техника безопасности и др.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Промежуточная аттестация по предмету</w:t>
      </w: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  <w:u w:val="single"/>
        </w:rPr>
        <w:t>физика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проводится учителем в форме </w:t>
      </w: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  <w:u w:val="single"/>
        </w:rPr>
        <w:t>контрольных работ</w:t>
      </w:r>
      <w:r>
        <w:rPr>
          <w:rFonts w:eastAsia="Batang;바탕" w:cs="Times New Roman" w:ascii="Times New Roman" w:hAnsi="Times New Roman"/>
          <w:sz w:val="24"/>
          <w:szCs w:val="24"/>
        </w:rPr>
        <w:t>в конце изучения  логически законченных блоков учебного материал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ФИЗИКИ В 7 КЛАССЕ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1. Введение (5 ч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ка — наука о природе. Физические явления. Физические свойства тел. Наблюдение и описание физических явлений. Физические величины. Измерения физических величин: длины, времени, температуры. Физические приборы. Международная система единиц. Точность и по</w:t>
        <w:softHyphen/>
        <w:t>грешность измерений. Физика и техник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абораторная работа</w:t>
      </w:r>
      <w:r>
        <w:rPr>
          <w:rFonts w:cs="Times New Roman" w:ascii="Times New Roman" w:hAnsi="Times New Roman"/>
          <w:b/>
          <w:i/>
          <w:spacing w:val="-32"/>
          <w:sz w:val="24"/>
          <w:szCs w:val="24"/>
        </w:rPr>
        <w:t>№ 1  «</w:t>
      </w:r>
      <w:r>
        <w:rPr>
          <w:rFonts w:cs="Times New Roman" w:ascii="Times New Roman" w:hAnsi="Times New Roman"/>
          <w:b/>
          <w:i/>
          <w:sz w:val="24"/>
          <w:szCs w:val="24"/>
        </w:rPr>
        <w:t>Определение цены деления измерительного прибора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мерительный цилиндр, стакан с водой, колба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вободное падение тел;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- колебания маятника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- притяжение стального шара магнитом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- свечение нити электрической лампы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- электрические искры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еурочная деятельность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несистемные величины ( проект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рение времени между ударами пульс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pacing w:val="-5"/>
          <w:sz w:val="24"/>
          <w:szCs w:val="24"/>
        </w:rPr>
        <w:t>обучения по данной теме яв</w:t>
      </w:r>
      <w:r>
        <w:rPr>
          <w:rFonts w:cs="Times New Roman" w:ascii="Times New Roman" w:hAnsi="Times New Roman"/>
          <w:sz w:val="24"/>
          <w:szCs w:val="24"/>
        </w:rPr>
        <w:t>ляю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62" w:leader="none"/>
        </w:tabs>
        <w:autoSpaceDE w:val="false"/>
        <w:spacing w:lineRule="auto" w:line="240" w:before="0" w:after="0"/>
        <w:ind w:left="0"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физических терминов: тело, вещество, матер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62" w:leader="none"/>
        </w:tabs>
        <w:autoSpaceDE w:val="false"/>
        <w:spacing w:lineRule="auto" w:line="240" w:before="0" w:after="0"/>
        <w:ind w:left="0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водить наблюдения физических явлений; измерять физические величины: расстояние, промежуток времени, температур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62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экспериментальными методами исследования при определении цены деления шкалы прибора и погрешности измер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62" w:leader="none"/>
        </w:tabs>
        <w:autoSpaceDE w:val="false"/>
        <w:spacing w:lineRule="auto" w:line="240" w:before="0" w:after="0"/>
        <w:ind w:left="0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ученых нашей страны в развитии современной физики и влиянии на технический и социальный прогресс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right="2074" w:hanging="0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right="207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2. Первоначальные сведения 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>о строении вещества (6 ч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троение вещества. Опыты, доказывающие атомное </w:t>
      </w:r>
      <w:r>
        <w:rPr>
          <w:rFonts w:cs="Times New Roman" w:ascii="Times New Roman" w:hAnsi="Times New Roman"/>
          <w:sz w:val="24"/>
          <w:szCs w:val="24"/>
        </w:rPr>
        <w:t>строение вещества. Тепловое движение атомов и молекул. Броуновское движение. Диффузия в газах, жидкостях и твердых телах. Взаимодействие частиц вещества. Агрегатные состояния вещества. Модели строения твердых тел, жидкостей и газов. Объяснение свойств газов, жидкостей и твердых тел на основе молекулярно-кинетических представлени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абораторная работа</w:t>
      </w:r>
      <w:r>
        <w:rPr>
          <w:rFonts w:cs="Times New Roman" w:ascii="Times New Roman" w:hAnsi="Times New Roman"/>
          <w:b/>
          <w:i/>
          <w:spacing w:val="-32"/>
          <w:sz w:val="24"/>
          <w:szCs w:val="24"/>
        </w:rPr>
        <w:t>№ 2.</w:t>
      </w:r>
      <w:r>
        <w:rPr>
          <w:rFonts w:cs="Times New Roman" w:ascii="Times New Roman" w:hAnsi="Times New Roman"/>
          <w:i/>
          <w:spacing w:val="-32"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pacing w:val="-3"/>
          <w:sz w:val="24"/>
          <w:szCs w:val="24"/>
        </w:rPr>
        <w:t>Определение размеров малых тел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нейка, дробь, горох, иголка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ффузия в растворах и газах, в воде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модель хаотического движения молекул в газе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демонстрация расширения твердого тела при нагревани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еурочная деятельность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в домашних условиях опыт по определению размеров молекул масла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- вместе с одноклассником проделать опыт: взять часы с секундной стрелкой,кусок шпагата, линейку, флакон духов и встать в разные углы класса. Пусть ваш товарищ заметит время и откроет флакон, а вы отметите время,когда почувствуете запах. Объяснить данное явление, измерив расстояние.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04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щивание кристаллов соли или сахара( проект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right="5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pacing w:val="-5"/>
          <w:sz w:val="24"/>
          <w:szCs w:val="24"/>
        </w:rPr>
        <w:t>обучения по данной теме яв</w:t>
      </w:r>
      <w:r>
        <w:rPr>
          <w:rFonts w:cs="Times New Roman" w:ascii="Times New Roman" w:hAnsi="Times New Roman"/>
          <w:sz w:val="24"/>
          <w:szCs w:val="24"/>
        </w:rPr>
        <w:t>ляются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 способность объяснять физические явления: диффузия, большая сжимаемость газов, малая сжимаемость жидкостей и твердых те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экспериментальными методами исследова</w:t>
        <w:softHyphen/>
        <w:t>ния при определении размеров малых те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ричин броуновского движения, смачивания и несмачивания тел; различия в молекулярном строении твердых тел, жидкостей и газов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умение пользоваться СИ и переводить единицы измере</w:t>
      </w:r>
      <w:r>
        <w:rPr>
          <w:rFonts w:cs="Times New Roman" w:ascii="Times New Roman" w:hAnsi="Times New Roman"/>
          <w:sz w:val="24"/>
          <w:szCs w:val="24"/>
        </w:rPr>
        <w:t>ния физических величин в кратные и дольные единицы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полученные знания в повсед</w:t>
        <w:softHyphen/>
        <w:t>невной жизни (быт, экология, охрана окружающей среды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3. Взаимодействия тел (21 ч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ое движение. Траектория. Путь. Равно</w:t>
      </w:r>
      <w:r>
        <w:rPr>
          <w:rFonts w:cs="Times New Roman" w:ascii="Times New Roman" w:hAnsi="Times New Roman"/>
          <w:spacing w:val="-1"/>
          <w:sz w:val="24"/>
          <w:szCs w:val="24"/>
        </w:rPr>
        <w:t>мерное и неравномерное движение. Скорость. Графики зави</w:t>
      </w:r>
      <w:r>
        <w:rPr>
          <w:rFonts w:cs="Times New Roman" w:ascii="Times New Roman" w:hAnsi="Times New Roman"/>
          <w:sz w:val="24"/>
          <w:szCs w:val="24"/>
        </w:rPr>
        <w:t xml:space="preserve">симости пути и модуля скорости от времени движения. Инерция. Инертность тел. Взаимодействие тел. Масса тела. Измерение массы тела. Плотность вещества. Сила. Сила тяжести. Сила упругости. Закон Гука. Вес тела. Связь между </w:t>
      </w:r>
      <w:r>
        <w:rPr>
          <w:rFonts w:cs="Times New Roman" w:ascii="Times New Roman" w:hAnsi="Times New Roman"/>
          <w:spacing w:val="-1"/>
          <w:sz w:val="24"/>
          <w:szCs w:val="24"/>
        </w:rPr>
        <w:t>силой тяжести и массой тела. Сила тяжести на других плане</w:t>
      </w:r>
      <w:r>
        <w:rPr>
          <w:rFonts w:cs="Times New Roman" w:ascii="Times New Roman" w:hAnsi="Times New Roman"/>
          <w:sz w:val="24"/>
          <w:szCs w:val="24"/>
        </w:rPr>
        <w:t>тах. Динамометр. Сложение двух сил, направленных по од</w:t>
        <w:softHyphen/>
        <w:t>ной прямой. Равнодействующая двух сил. Сила трения. Фи</w:t>
      </w:r>
      <w:r>
        <w:rPr>
          <w:rFonts w:cs="Times New Roman" w:ascii="Times New Roman" w:hAnsi="Times New Roman"/>
          <w:spacing w:val="-1"/>
          <w:sz w:val="24"/>
          <w:szCs w:val="24"/>
        </w:rPr>
        <w:t>зическая природа небесных тел Солнечной системы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абораторные работ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>3 «Измерение массы тела на рычажных веса»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ы, гири, три небольших тела разной массы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4«Измерение объема тела»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нзурка, тела неправильной формы, нитк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3"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pacing w:val="-3"/>
          <w:sz w:val="24"/>
          <w:szCs w:val="24"/>
        </w:rPr>
        <w:t>5 «Определение плотности твердого тела»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сы, гири, мензурка, твердое тело, нитка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5"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pacing w:val="-5"/>
          <w:sz w:val="24"/>
          <w:szCs w:val="24"/>
        </w:rPr>
        <w:t>6 «Градуирование пружины и измерение сил динамометром»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: динамометр, шкала которого закрыта бумагой, набор грузов, штатив.</w:t>
      </w:r>
    </w:p>
    <w:p>
      <w:pPr>
        <w:pStyle w:val="Style17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>7 «Измерение силы трения с помощью динамометра</w:t>
      </w:r>
      <w:r>
        <w:rPr>
          <w:b/>
          <w:i/>
        </w:rPr>
        <w:t>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динамометр, деревянный брусок, набор грузов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явление инерции, сравнение масс тел с помощью равноплечих весов, измерение силы по деформации пружины, свойства силы трения, сложение сил, барометр, опыт с шаром Паскаля, опыт с ведерком Архимеда,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еурочная деятельность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блюдение инертности монеты на листе бумаги, определение массы воздуха в классе и дома,сравнение, домашнее наблюдение невесомости, сконструировать и изготовить дозатор жидкости, сконструировать автоматическую поилку для кур, определение плотности собственного тела, написание инструкций к физическому оборудованию( бытовые весы, динамометр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pacing w:val="-5"/>
          <w:sz w:val="24"/>
          <w:szCs w:val="24"/>
        </w:rPr>
        <w:t>обучения по данной теме яв</w:t>
      </w:r>
      <w:r>
        <w:rPr>
          <w:rFonts w:cs="Times New Roman" w:ascii="Times New Roman" w:hAnsi="Times New Roman"/>
          <w:sz w:val="24"/>
          <w:szCs w:val="24"/>
        </w:rPr>
        <w:t>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566" w:leader="none"/>
        </w:tabs>
        <w:autoSpaceDE w:val="false"/>
        <w:spacing w:lineRule="auto" w:line="240" w:before="0" w:after="0"/>
        <w:ind w:left="0"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и способность объяснять физические явления: механическое движение, равномерное и неравномерное движение, инерция, всемирное тяготен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566" w:leader="none"/>
        </w:tabs>
        <w:autoSpaceDE w:val="false"/>
        <w:spacing w:lineRule="auto" w:line="240" w:before="0" w:after="0"/>
        <w:ind w:left="0"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измерять скорость, массу, силу, вес, силу трения скольжения, силу трения качения, объем, плотность тела, равнодействующую двух сил, действующих на тело и направленных в одну и в противоположные сторон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562" w:leader="none"/>
        </w:tabs>
        <w:autoSpaceDE w:val="false"/>
        <w:spacing w:lineRule="auto" w:line="240" w:before="0" w:after="0"/>
        <w:ind w:left="0"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экспериментальными методами исследования зависимости: пройденного пути от времени, удлинения пружины от приложенной силы, силы тяжести тела от его массы, силы трения скольжения от площади соприкоснове</w:t>
        <w:softHyphen/>
        <w:t>ния тел и силы нормального давления;понимание смысла основных физических законов: закон всемирного тяготения, закон Гу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562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способами выполнения расчетов при нахождении: скорости (средней скорости), пути, времени, силы тя</w:t>
      </w:r>
      <w:r>
        <w:rPr>
          <w:rFonts w:cs="Times New Roman" w:ascii="Times New Roman" w:hAnsi="Times New Roman"/>
          <w:spacing w:val="-1"/>
          <w:sz w:val="24"/>
          <w:szCs w:val="24"/>
        </w:rPr>
        <w:t>жести, веса тела, плотности тела, объема, массы, силы упру</w:t>
      </w:r>
      <w:r>
        <w:rPr>
          <w:rFonts w:cs="Times New Roman" w:ascii="Times New Roman" w:hAnsi="Times New Roman"/>
          <w:sz w:val="24"/>
          <w:szCs w:val="24"/>
        </w:rPr>
        <w:t>гости, равнодействующей двух сил, направленных по одной прямо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562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находить связь между физическими величина</w:t>
      </w:r>
      <w:r>
        <w:rPr>
          <w:rFonts w:cs="Times New Roman" w:ascii="Times New Roman" w:hAnsi="Times New Roman"/>
          <w:spacing w:val="-1"/>
          <w:sz w:val="24"/>
          <w:szCs w:val="24"/>
        </w:rPr>
        <w:t>ми: силой тяжести и массой тела, скорости со временем и п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м, плотности тела с его массой и объемом, силой тяжести и </w:t>
      </w:r>
      <w:r>
        <w:rPr>
          <w:rFonts w:cs="Times New Roman" w:ascii="Times New Roman" w:hAnsi="Times New Roman"/>
          <w:sz w:val="24"/>
          <w:szCs w:val="24"/>
        </w:rPr>
        <w:t>весом тел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562" w:leader="none"/>
        </w:tabs>
        <w:autoSpaceDE w:val="false"/>
        <w:spacing w:lineRule="auto" w:line="240" w:before="0" w:after="0"/>
        <w:ind w:left="0" w:righ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умение переводить физические величины из несистем</w:t>
      </w:r>
      <w:r>
        <w:rPr>
          <w:rFonts w:cs="Times New Roman" w:ascii="Times New Roman" w:hAnsi="Times New Roman"/>
          <w:sz w:val="24"/>
          <w:szCs w:val="24"/>
        </w:rPr>
        <w:t>ных в СИ и наоборо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562" w:leader="none"/>
        </w:tabs>
        <w:autoSpaceDE w:val="false"/>
        <w:spacing w:lineRule="auto" w:line="240" w:before="0" w:after="0"/>
        <w:ind w:left="0"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ние принципов действия динамометра, весов, </w:t>
      </w:r>
      <w:r>
        <w:rPr>
          <w:rFonts w:cs="Times New Roman" w:ascii="Times New Roman" w:hAnsi="Times New Roman"/>
          <w:spacing w:val="-1"/>
          <w:sz w:val="24"/>
          <w:szCs w:val="24"/>
        </w:rPr>
        <w:t>встречающихся в повседневной жизни, и способов обеспече</w:t>
      </w:r>
      <w:r>
        <w:rPr>
          <w:rFonts w:cs="Times New Roman" w:ascii="Times New Roman" w:hAnsi="Times New Roman"/>
          <w:sz w:val="24"/>
          <w:szCs w:val="24"/>
        </w:rPr>
        <w:t>ния безопасности при их использован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562" w:leader="none"/>
        </w:tabs>
        <w:autoSpaceDE w:val="false"/>
        <w:spacing w:lineRule="auto" w:line="240" w:before="0" w:after="0"/>
        <w:ind w:left="0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полученные знания в повседнев</w:t>
        <w:softHyphen/>
        <w:t>ной жизни (быт, экология, охрана окружающей среды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4. Давление твердых тел, жидкостей и газов (21 ч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ление. Давление твердых тел. Давление газа. </w:t>
      </w:r>
      <w:r>
        <w:rPr>
          <w:rFonts w:cs="Times New Roman" w:ascii="Times New Roman" w:hAnsi="Times New Roman"/>
          <w:spacing w:val="-1"/>
          <w:sz w:val="24"/>
          <w:szCs w:val="24"/>
        </w:rPr>
        <w:t>Объяснение давления газа на основе молекулярно-кинетиче</w:t>
      </w:r>
      <w:r>
        <w:rPr>
          <w:rFonts w:cs="Times New Roman" w:ascii="Times New Roman" w:hAnsi="Times New Roman"/>
          <w:sz w:val="24"/>
          <w:szCs w:val="24"/>
        </w:rPr>
        <w:t xml:space="preserve">ских представлений. Передача давления газами и жидкостями. Закон Паскаля. Сообщающиеся сосуды. Атмосферное </w:t>
      </w:r>
      <w:r>
        <w:rPr>
          <w:rFonts w:cs="Times New Roman" w:ascii="Times New Roman" w:hAnsi="Times New Roman"/>
          <w:spacing w:val="-2"/>
          <w:sz w:val="24"/>
          <w:szCs w:val="24"/>
        </w:rPr>
        <w:t>давление. Методы измерения атмосферного давления. Баро</w:t>
      </w:r>
      <w:r>
        <w:rPr>
          <w:rFonts w:cs="Times New Roman" w:ascii="Times New Roman" w:hAnsi="Times New Roman"/>
          <w:sz w:val="24"/>
          <w:szCs w:val="24"/>
        </w:rPr>
        <w:t>метр, манометр, поршневой жидкостный насос. Закон Архимеда. Условия плавания тел. Воздухоплавани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абораторные работ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right="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 xml:space="preserve">8 «Определение выталкивающей силы, действующей </w:t>
      </w:r>
      <w:r>
        <w:rPr>
          <w:rFonts w:cs="Times New Roman" w:ascii="Times New Roman" w:hAnsi="Times New Roman"/>
          <w:b/>
          <w:i/>
          <w:sz w:val="24"/>
          <w:szCs w:val="24"/>
        </w:rPr>
        <w:t>на погруженное в жидкость тело»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инамометр, штатив, два тела разного объема, стаканы с водой и насыщенным раствором соли в воде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>9 «Выяснение условий плавания тела в жидкости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сы, гири, мензурка, пробирка-поплавок с пробкой, проволочный крючок, сухой песок, сухая тряпка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барометр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ыт с шаром Паскаля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ыт с ведерком Архимеда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еурочная деятельность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- сконструировать и изготовить дозатор жидкости 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- сконструировать автоматическую поилку для кур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pacing w:val="-5"/>
          <w:sz w:val="24"/>
          <w:szCs w:val="24"/>
        </w:rPr>
        <w:t>обучения по данной теме яв</w:t>
      </w:r>
      <w:r>
        <w:rPr>
          <w:rFonts w:cs="Times New Roman" w:ascii="Times New Roman" w:hAnsi="Times New Roman"/>
          <w:sz w:val="24"/>
          <w:szCs w:val="24"/>
        </w:rPr>
        <w:t>ля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и способность объяснять физические явле</w:t>
        <w:softHyphen/>
        <w:t>ния: атмосферное давление, давление жидкостей, газов и твердых тел, плавание тел, воздухоплавание, расположение уровня жидкости в сообщающихся сосудах, существование воздушной оболочки Землю; способы уменьшения и увеличения дав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right="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мение измерять: атмосферное давление, давление </w:t>
      </w:r>
      <w:r>
        <w:rPr>
          <w:rFonts w:cs="Times New Roman" w:ascii="Times New Roman" w:hAnsi="Times New Roman"/>
          <w:sz w:val="24"/>
          <w:szCs w:val="24"/>
        </w:rPr>
        <w:t>жидкости на дно и стенки сосуда, силу Архиме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экспериментальными методами исследов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я зависимости: силы Архимеда от объемавытесненной телом воды, условий плавания тела в жидкости от действия си</w:t>
      </w:r>
      <w:r>
        <w:rPr>
          <w:rFonts w:cs="Times New Roman" w:ascii="Times New Roman" w:hAnsi="Times New Roman"/>
          <w:sz w:val="24"/>
          <w:szCs w:val="24"/>
        </w:rPr>
        <w:t>лы тяжести и силы Архиме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мысла основных физических законов и умение применять их на практике: закон Паскаля, закон Архиме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принципов действия барометра-анероида, манометра, поршневого жидкостного насоса, гидравличе</w:t>
      </w:r>
      <w:r>
        <w:rPr>
          <w:rFonts w:cs="Times New Roman" w:ascii="Times New Roman" w:hAnsi="Times New Roman"/>
          <w:spacing w:val="-2"/>
          <w:sz w:val="24"/>
          <w:szCs w:val="24"/>
        </w:rPr>
        <w:t>ского пресса и способов обеспечения безопасности при их ис</w:t>
        <w:softHyphen/>
      </w:r>
      <w:r>
        <w:rPr>
          <w:rFonts w:cs="Times New Roman" w:ascii="Times New Roman" w:hAnsi="Times New Roman"/>
          <w:sz w:val="24"/>
          <w:szCs w:val="24"/>
        </w:rPr>
        <w:t>пользован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ние способами выполнения расчетов для нахождения: давления, давления жидкости на дно и стенки сосуда, </w:t>
      </w:r>
      <w:r>
        <w:rPr>
          <w:rFonts w:cs="Times New Roman" w:ascii="Times New Roman" w:hAnsi="Times New Roman"/>
          <w:spacing w:val="-3"/>
          <w:sz w:val="24"/>
          <w:szCs w:val="24"/>
        </w:rPr>
        <w:t>силы Архимеда в соответствии с поставленной задачей на ос</w:t>
      </w:r>
      <w:r>
        <w:rPr>
          <w:rFonts w:cs="Times New Roman" w:ascii="Times New Roman" w:hAnsi="Times New Roman"/>
          <w:sz w:val="24"/>
          <w:szCs w:val="24"/>
        </w:rPr>
        <w:t>новании использования законов физ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использовать полученные знания в повседневной жизни (экология, быт, охрана окружающей среды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5. Работа и мощность. Энергия (16 ч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ческая работа. Мощность. Простые механизмы. Момент силы. Условия равновесия рычага. «Золотое правило» механики. Виды равновесия. Коэффициент полезного действия (КПД). Энергия. Потенциальная и кинетическая энергия. Превращение энерги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абораторные работ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>10 «Выяснение условия равновесия рычага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ычаг на штативе, набор грузов, масштабная линейка, динамометр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>11 «Определение КПД при подъеме тела по наклонной плоскости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ска, динамометр, линейка, брусок, штатив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реактивное движение модели ракеты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простые механизмы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еурочная деятельность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конструирование рычажных весов с использованием монет ( мини проект)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измерение мощности учеников класса при подъеме портфеля и ее сравнение( мини проект)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измерение с помощью мм линейки плеча рычагов ножниц и ключа дверного замка и определить выигрыша в силе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pacing w:val="-5"/>
          <w:sz w:val="24"/>
          <w:szCs w:val="24"/>
        </w:rPr>
        <w:t>обучения по данной теме яв</w:t>
      </w:r>
      <w:r>
        <w:rPr>
          <w:rFonts w:cs="Times New Roman" w:ascii="Times New Roman" w:hAnsi="Times New Roman"/>
          <w:sz w:val="24"/>
          <w:szCs w:val="24"/>
        </w:rPr>
        <w:t>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6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и способность объяснять физические явления: равновесие тел, превращение одного вида механической энергии в друго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6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измерять: механическую работу, мощность, плечо силы, момент силы, КПД, потенциальную и кинетическую энерги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6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экспериментальными методами исследования при определении соотношения сил и плеч, для равновесия рычаг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62" w:leader="none"/>
        </w:tabs>
        <w:autoSpaceDE w:val="false"/>
        <w:spacing w:lineRule="auto" w:line="240" w:before="0" w:after="0"/>
        <w:ind w:left="0"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смысла основного физического закона: закон сохранения энергии; понимание принципов действия рычага, блока, 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лонной плоскости и способов обеспечения безопасности при </w:t>
      </w:r>
      <w:r>
        <w:rPr>
          <w:rFonts w:cs="Times New Roman" w:ascii="Times New Roman" w:hAnsi="Times New Roman"/>
          <w:sz w:val="24"/>
          <w:szCs w:val="24"/>
        </w:rPr>
        <w:t>их использован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62" w:leader="none"/>
        </w:tabs>
        <w:autoSpaceDE w:val="false"/>
        <w:spacing w:lineRule="auto" w:line="240" w:before="0" w:after="0"/>
        <w:ind w:left="0"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способами выполнения расчетов для нахождения: механической работы, мощности, условия равнове</w:t>
        <w:softHyphen/>
        <w:t>сия сил на рычаге, момента силы, КПД, кинетической и потенциальной энерг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62" w:leader="none"/>
        </w:tabs>
        <w:autoSpaceDE w:val="false"/>
        <w:spacing w:lineRule="auto" w:line="240" w:before="0" w:after="0"/>
        <w:ind w:left="0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полученные знания в повседнев</w:t>
        <w:softHyphen/>
        <w:t>ной жизни (экология, быт, охрана окружающей среды).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зможные экскурсии</w:t>
      </w:r>
      <w:r>
        <w:rPr>
          <w:rFonts w:cs="Times New Roman" w:ascii="Times New Roman" w:hAnsi="Times New Roman"/>
          <w:sz w:val="24"/>
          <w:szCs w:val="24"/>
        </w:rPr>
        <w:t>: цехи заводов, строительные площадки, пожарная станция, диагностические кабинеты поликлиники или больниц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готовка биографических справок</w:t>
      </w:r>
      <w:r>
        <w:rPr>
          <w:rFonts w:cs="Times New Roman" w:ascii="Times New Roman" w:hAnsi="Times New Roman"/>
          <w:sz w:val="24"/>
          <w:szCs w:val="24"/>
        </w:rPr>
        <w:t>: Г.Галилей, И.Ньютон, Р.Гук, Б. Паскаль, Э.Торичелли, Архимед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готовка сообщений по заданной теме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Броуновское движение. Роль явления диффузии в жизни растений и животных. Три состояния воды в природе. Закон всемирного тяготения. Сила тяжести на других планетах. Пассажирские лайнеры. Танкеры и сухогрузы. Промысловые суда. Военные корабли. Подводные лодки. Ледоколы. Суда на воздушной подушке и подводных крылья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зможные исследовательские проекты</w:t>
      </w:r>
      <w:r>
        <w:rPr>
          <w:rFonts w:cs="Times New Roman" w:ascii="Times New Roman" w:hAnsi="Times New Roman"/>
          <w:sz w:val="24"/>
          <w:szCs w:val="24"/>
        </w:rPr>
        <w:t>: Роль силы трения в моей жизни.Сила трения и велосипед.Сила трения на кухне. Использование дирижаблей во время 1 и 2 Мировой войн и в наши дни. Перспектива использования или обреченность (изготовление модели дирижабля).Изготовление автоматической поилки для птиц. Проект - изготовление фонтана для школ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монстрационное оборудова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оначальные сведения о строении веществ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дели молекул воды, кислорода, водорода, механическая модель броуновского движения, набор свинцовых цилиндров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заимодействие те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ор тележек, набор цилиндров, прибор для демонстрации видов деформации, пружинный и нитяной маятники, динамометр, набор бруск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вление твердых тел, жидкостей  и газов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р Паскаля, сообщающиеся сосуды, барометр-анероид, манометр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и мощност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ор брусков, динамометры, рычаг, набор бло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Heading2"/>
        <w:keepNext w:val="false"/>
        <w:keepLines w:val="false"/>
        <w:widowControl w:val="false"/>
        <w:numPr>
          <w:ilvl w:val="1"/>
          <w:numId w:val="12"/>
        </w:numPr>
        <w:shd w:fill="FFFFFF" w:val="clear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АТЕРИАЛЬНО-ТЕХНИЧЕСКОЕ ОБЕСПЕЧЕНИЕ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spacing w:lineRule="atLeast" w:line="100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К, мультимедиапроектор, аудиторная доска с магнитной поверхностью.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ные Интернет-ресурсы:</w:t>
      </w:r>
    </w:p>
    <w:p>
      <w:pPr>
        <w:pStyle w:val="Normal"/>
        <w:spacing w:lineRule="atLeast" w:line="100" w:before="0" w:after="0"/>
        <w:ind w:left="360" w:hanging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edu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– федеральный портал «Российское образование»;</w:t>
      </w:r>
    </w:p>
    <w:p>
      <w:pPr>
        <w:pStyle w:val="Normal"/>
        <w:spacing w:lineRule="atLeast" w:line="100" w:before="0" w:after="0"/>
        <w:ind w:left="360" w:hanging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school.edu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– Российский общеобразовательный портал;</w:t>
      </w:r>
    </w:p>
    <w:p>
      <w:pPr>
        <w:pStyle w:val="Normal"/>
        <w:spacing w:lineRule="atLeast" w:line="100" w:before="0" w:after="0"/>
        <w:ind w:left="360" w:hanging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school-collection.edu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– единая коллекция цифровых образовательных ресурсов;</w:t>
      </w:r>
    </w:p>
    <w:p>
      <w:pPr>
        <w:pStyle w:val="Normal"/>
        <w:spacing w:lineRule="atLeast" w:line="100" w:before="0" w:after="0"/>
        <w:ind w:left="360" w:hanging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1september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– газета «Физика в школе», издательство «Первое сентября»;</w:t>
      </w:r>
    </w:p>
    <w:p>
      <w:pPr>
        <w:pStyle w:val="Normal"/>
        <w:spacing w:lineRule="atLeast" w:line="100" w:before="0" w:after="0"/>
        <w:ind w:left="360" w:hanging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openclass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– методические рекомендации по использованию ЦОР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resh.edu.ru/-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Российская электронная школа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реализации рабочей программы по физике 7 класса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870"/>
        <w:gridCol w:w="548"/>
        <w:gridCol w:w="6237"/>
        <w:gridCol w:w="2977"/>
        <w:gridCol w:w="1417"/>
      </w:tblGrid>
      <w:tr>
        <w:trPr>
          <w:trHeight w:val="2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9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ое количество сам.работ, тестов</w:t>
            </w:r>
          </w:p>
        </w:tc>
      </w:tr>
      <w:tr>
        <w:trPr>
          <w:trHeight w:val="16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«Определение цены деления измерительного прибор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сведения о строении веществ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«Измерение размеров малых тел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. «Первоначальные сведения о строении вещества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тел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«Измерение массы тела на рычажных весах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«Взаимодействие тел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«Измерение объема тела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«Определение плотности вещества твердого тела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«Градуирование пружины и измерение сил динамометром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«Измерение силы трения с помощью динамометра</w:t>
            </w:r>
            <w:r>
              <w:rPr/>
              <w:t>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твердых тел, жидкостей и газов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«Определение выталкивающей силы, действующей на погруженное в жидкость тело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«Давление твердых тел, жидкостей и газов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«Выяснение условий плавания тела в жидкости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 Мощность.Энергия.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«Выяснение условия равновесия рычага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 « Работа, мощность, энерг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«Определение КПД при подъеме тела по наклонной плоскости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Учебно-тематический план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335"/>
        <w:gridCol w:w="1290"/>
        <w:gridCol w:w="4973"/>
        <w:gridCol w:w="4692"/>
      </w:tblGrid>
      <w:tr>
        <w:trPr>
          <w:trHeight w:val="2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раздела, темы уро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л.часов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иды деятельности ученика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Формирование УУД</w:t>
            </w:r>
          </w:p>
        </w:tc>
      </w:tr>
      <w:tr>
        <w:trPr>
          <w:trHeight w:val="12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ка и физические методы изучения природ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Что изучает физика. Физические явления. 2.Наблюдения, опыты, измер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Физические величины. Измерения физических величин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Точность и погрешности измер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абораторная работа №1 «Определение цены деления измерительного прибора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Физика и техни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бъясняет, описывает физические явления, отличает физические явления от химических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проводит наблюдения физических явлений, анализирует и классифицирует их, различает методы изучения физик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Измеряет расстояния, промежутки времени, температуру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брабатывает результаты измерени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пределяет цену деления шкалы измерительного цилиндр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пределяет объем жидкости с помощью измерительного цилиндр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ереводит значение физических величин в С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Находит цену деления любого измерительного прибора, представляет результаты измерения в виде таблиц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ботает в групп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анализирует результаты, делает вывод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Выделяет основные этапы развития физической науки и называет имена выдающихся ученых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пределяет место физики как науки, делает выводы в развитии физической науки и ее достижениях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составляет план презентации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чащийся научитс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трактовать физический смысл используемых величин, их обозначения и единицы измер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измерения физических величин с учетом погрешност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- 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войства те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чащийся получит возможнос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спользовать знания 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</w:t>
            </w:r>
          </w:p>
        </w:tc>
      </w:tr>
      <w:tr>
        <w:trPr>
          <w:trHeight w:val="11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ервоначальные сведения о строении веществ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 ч</w:t>
            </w:r>
          </w:p>
        </w:tc>
        <w:tc>
          <w:tcPr>
            <w:tcW w:w="4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бъясняет опыты, подтверждающие молекулярное строение вещества, броуновское движение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3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схематически изображает молекулы воды и кислород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пределяет размер малых тел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чащийся научитс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трактовать физический смысл используемых величин, их обозначения и единицы измер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измерения физических величин с учетом погрешност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-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войства тел, явления и процессы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чащийся получит возможнос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спользовать знания 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</w:t>
            </w:r>
          </w:p>
        </w:tc>
      </w:tr>
      <w:tr>
        <w:trPr>
          <w:trHeight w:val="9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вещества. Молекулы. Броуновское движ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6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1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№2 «Определение размеров малых тел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Измеряет размеры малых тел методом рядов, различает способы измерения размеров малых тел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редставляет результаты измерений в виде таблиц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выполняет исследовательский эксперимент по определению размеров малых тел, делает выводы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ботает в группе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е молекул. Взаимодействие молеку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3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бъясняет явление диффузии и зависимость скорости ее протекания от температуры тел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3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риводит примеры диффузии в окружающем мире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3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наблюдает процесс образования кристаллов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3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проводит и объясняет опыты по обнаружению сил взаимного притяжения и отталкивания молекул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3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наблюдает и исследует явления смачивания и несмачивания тел, объясняет данные явления на основании знаний о взаимодействия молекул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3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регатные состояния ве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3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ъясняет свойства газов, жидкостей и твердых те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3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водят примеры проявления и применения свойств газов, жидкостей и твердых тел в природе и технике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2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заимодействие тел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ч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пределяет траекторию движения тел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ереводит основную единицу пути в км, мм, см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зличает равномерное и неравномерное движени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казывает относительность движения тела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чащийся научитс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трактовать физический смысл используемых величин, их обозначения и единицы измер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измерения физических величин с учетом погрешност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-  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войства тел, явления и процесс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- распозна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механические явления и объяснять на основе имеющихся знаний основные свойства или условия протекания этих явлений, равномерное и неравномерное движени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изученные свойства тел и механические явления, используя физические величины: путь, скорос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описании правильно трактовать физический смысл используемых величин, их обозначения и единицы измерения, находить формулы, связывающие данную физическую величину с другими величинам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- 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войства тел, механические явления и процессы, используя физические законы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чащийся получит возможнос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спользовать знания 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водить примеры практического использования физических знаний о механических явлениях и физических закона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ханическое движение. Равномерное и неравномерное движ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сть. Единиц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3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ссчитывает скорость тел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3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выражает скорость в км/ч, м/с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3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анализирует таблицу скоростей движения некоторых тел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3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пределяет среднюю скорость движения заводного автомобиля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3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 пути и времени движ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редставляет результаты измерений и вычислений в виде таблиц и графиков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ерц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Приводит примеры проявления явления инерции в быту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объясняет явление инерци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проводит исследовательский эксперимент по изучению явления инерции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ие те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Описывает явление взаимодействия тел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бъясняет опыты по взаимодействию тел и делает выводы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 тел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Устанавливает зависимость изменения скорости движения тел от его массы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работает с текстом учебника, выделяет главное, систематизирует и обобщает полученные сведения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3 «Измерение массы тела на рычажных весах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Взвешивает тело на учебных весах и с их помощью определяет массу тел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применяет и вырабатывает практические навыки работы с приборами, работает  в группе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тность вещества. Лабораторная работа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  «Измерение объема тела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пределяет плотность веществ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анализирует табличные данные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 массы и объема тела по его плотност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рименяет полученные знания к решению задач, анализирует результаты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абораторная работа №5 «Определение плотности твердого тела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пределяет плотность вещества по массе и объему тел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анализирует табличные данные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вление тяготения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Графически, в масштабе изображает силу и точку ее приложени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анализирует опыты по столкновению шаров, сжатию упругого тела и делает выводы -Приводит примеры проявления тяготения в окружающем мир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работает с текстом учебника, систематизирует и обобщает сведения о явлении тяготения, делает выводы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ила тяжести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Находит точку приложения и указывает направление силы тяже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работает с текстом учебника, систематизирует и обобщает сведения о явлении тяготения, делает выводы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ила, возникающая при деформации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риводит примеры видов деформации, объясняет причины возникновения силы упругости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угая деформация. Закон Гук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Графически изображает силу упругости, показывает точку приложения и направление ее действия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Вес тел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ь между силой тяжести и массо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ссчитывает вес тел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пределяет вес тела по формуле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намометр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Градуирует пружину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получает шкалу с заданной ценой дел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измеряет силу с помощью силомера, медицинского динамометра, работает в группе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рафическое изображение силы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Графически изображает силу и точку ее приложения в выбранном масштабе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9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сил, действующих по одной прямой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Экспериментально находит равнодействующую двух сил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анализирует результаты опытов и делает выводы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рассчитывает равнодействующую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ие. Сила трения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Измеряет силу тр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называет способы увеличения и уменьшения силы трения;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ие скольжения, качения, покоя. Подшипник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Применяет знания о видах трения и способах его изменения на практике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по теме «Силы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Применяет знания из курса математики, географии, биологии к решению задач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Давление твердых тел, жидкостей и газов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ч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риводит примеры, показывающие зависимость действующей силы от площади опоры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вычисляет давление по формул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проводит исследовательский эксперимент по определению зависимости давления от действующей силы и делает выводы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чащийся научитс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трактовать физический смысл используемых величин, их обозначения и единицы измер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измерения физических величин с учетом погрешн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- 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войства тел, явления и процессы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познавать физические явления и объяснять на основе имеющихся знаний основные свойства или условия протекания этих явлений: передача давления твёрдыми телами, жидкостями и газами, атмосферное давление, плавание те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чащийся получит возможнос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спользовать знания 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ление. Давление твердых те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ление газ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тличает газы по их свойствам от твердых тел и жидк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анализирует результаты эксперимента по изучению давления газа, делает выводы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Паскаля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Объясняет причину передачи давления жидкостью или газом во все стороны одинаково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анализирует опыт по передаче давления и объясняет его результаты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ление в жидкости и газе. Расчет давления жидкости на дно и стенки сосуда. Сообщающиеся сосу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Выводит формулу для расчета давления жидкости на дно и стенки сосуд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ботает с текстом учебника и составляет план проведения опытов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тмосферное давление. Опыт Торричелли. Барометр-анерои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Вычисляет массу воздух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сравнивает атмосферное давление на различных высотах от поверхности земл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объясняет влияние атмосферного давления на живые организмы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применяет знания из курсов географии при объяснении зависимости давления от высоты над уровнем моря, математики для расчета давления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атмосферного давления с высотой. Манометр. Насос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Вычисляет атмосферное давлени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объясняет измерение атмосферного давления с помощью трубки Торричелли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химедова сила. Условия плавания тел. Водный транспорт. Воздухоплавание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оект по теме «Откуда появляется архимедова сила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казывает, основываясь на основе Паскаля, существование выталкивающей силы, действующей на тело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приводит примеры, подтверждающие существование выталкивающей силы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выводит формулу для определения выталкивающей силы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анализирует опыты с ведерком Архимед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объясняет причины плавания тел.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бота и мощность. Энерги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ч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Вычисляет механическую работу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определяет условия, необходимые для совершения механической работы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чащийся научитс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трактовать физический смысл используемых величин, их обозначения и единицы измер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измерения физических величин с учетом погрешност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- 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войства тел, явления и процесс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писывать изученные свойства тел и явления, используя физические величины: кинетическая энергия, потенциальная энергия, механическая работа, механическая мощность, КПД простого механизма, сила трения, при описании правильно трактовать физический смысл используемых величин, их обозначения и единицы измерения, находить формулы, связывающие данную физическую величину с другими величинам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чащийся получит возможност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использовать знания 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зличать границы применимости физических законов, понимать всеобщий характер фундаментальных законов (закон сохранения механической энергии  и ограниченность использования частных законов (закон Гука, закон Архимеда и др.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иёмам поиска и формулировки доказательств выдвинутых гипотез и теоретических выводов на основе эмпирически установленных фактов</w:t>
            </w:r>
          </w:p>
        </w:tc>
      </w:tr>
      <w:tr>
        <w:trPr>
          <w:trHeight w:val="5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ханическая работа. Работа силы, действующей по направлению движения тел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щность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Вычисляет мощность по известной работ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приводит примеры единиц мощности различных приборов и технических устройств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выражает мощность в различных единицах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проводит исследование мощности, технических устройств, делает выводы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тые механизмы. Условия равновесия рычага. Момент силы. Равновесие тела с закрепленной осью вращения. Виды равновес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рименяет условия равновесия рычага в практических целях: подъем и перемещение груз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определяет плечо силы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решает графические задачи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олотое правило» механики. КПД механизм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Приводит примеры применения неподвижного и подвижного блоков на практик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сравнивает действие подвижного и неподвижного блок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работает с текстом учебник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анализирует опыты, делает выводы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енциальная энергия поднятого тела, сжатой пружины. Кинетическая энергия движущегося тела. Превращение одного вида механической энергии в другой. Закон сохранения полной механической энергии. Энергия рек и ветр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риводит примеры тел, обладающих потенциальной, кинетической энергие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ботает с текстом учебник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риводит примеры: превращения энергии из одного вида в другой; тел, обладающих одновременно и потенциальной и кинетической энергие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участвует в обсуждении презентаций и докладов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sectPr>
          <w:footerReference w:type="default" r:id="rId11"/>
          <w:footerReference w:type="first" r:id="rId12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часа в неделю, всего 68 часов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9"/>
        <w:gridCol w:w="2461"/>
        <w:gridCol w:w="1094"/>
        <w:gridCol w:w="1093"/>
        <w:gridCol w:w="1094"/>
        <w:gridCol w:w="2870"/>
        <w:gridCol w:w="2603"/>
        <w:gridCol w:w="2624"/>
      </w:tblGrid>
      <w:tr>
        <w:trPr>
          <w:tblHeader w:val="true"/>
          <w:trHeight w:val="443" w:hRule="atLeast"/>
        </w:trPr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к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/п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ка в тем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 УУД</w:t>
            </w:r>
          </w:p>
        </w:tc>
        <w:tc>
          <w:tcPr>
            <w:tcW w:w="2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 УУД</w:t>
            </w:r>
          </w:p>
        </w:tc>
        <w:tc>
          <w:tcPr>
            <w:tcW w:w="2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 УУД</w:t>
            </w:r>
          </w:p>
        </w:tc>
      </w:tr>
      <w:tr>
        <w:trPr>
          <w:tblHeader w:val="true"/>
          <w:trHeight w:val="442" w:hRule="atLeast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 прог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ктич.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48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ка и физические методы изучения природы (5 часов)</w:t>
            </w:r>
          </w:p>
        </w:tc>
      </w:tr>
      <w:tr>
        <w:trPr>
          <w:trHeight w:val="1677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- наука о природе.Наблюдения и опыты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уют самостоятельно формулировать определения понятий (наука, природа, человек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ют основания и критерии для сравнения объектов. Умеют классифицировать объекты.  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тивно относятся к процессу общения. Умеют задавать вопросы, строить понятные высказывания, обосновывать и доказывать свою точку зрения.</w:t>
            </w:r>
          </w:p>
        </w:tc>
      </w:tr>
      <w:tr>
        <w:trPr>
          <w:trHeight w:val="165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2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величины. Измерение физических величин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количественные характеристики объектов, заданные словами. Умеют заменять термины определениями. Выбирают, сопоставляют и обосновывают способы решения задач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ют свои действия. Учатся строить понятные для партнера высказывания. Имеют навыки конструктивного общения, взаимопонимания. </w:t>
            </w:r>
          </w:p>
        </w:tc>
      </w:tr>
      <w:tr>
        <w:trPr>
          <w:trHeight w:val="946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3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сть и погрешность измерени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результаты по определению цены деления измерительного прибора, делают выводы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последовательность промежуточных целей с учетом конечного результата.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работать в группе</w:t>
            </w:r>
          </w:p>
        </w:tc>
      </w:tr>
      <w:tr>
        <w:trPr>
          <w:trHeight w:val="1386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4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Лабораторная работа №1 «Определение цены деления измерительного прибора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ют объекты и процессы с точки зрения целого и частей. Выделяют формальную структуру задачи. Выделяют количественные характеристики объектов, заданные словами. 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пособ и результат своих действий с заданным эталоном, обнаруживают отклонения и отличия от эталона, вносят коррективы в способ своих действи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вербальными и невербальными средствами общения. Осуществляют взаимоконтроль и взаимопомощь</w:t>
            </w:r>
          </w:p>
        </w:tc>
      </w:tr>
      <w:tr>
        <w:trPr>
          <w:trHeight w:val="1222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5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и мир, в котором мы живем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структуру взаимосвязей смысловых единиц текста. Выполняют операции со знаками и символам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ят учебную задачу на год, предвосхищают временные характеристики достижения результата и уровень усвоения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слушать собеседника,  формулировать вопросы. Понимают относительность оценок и выборов, совершаемых людьми</w:t>
            </w:r>
          </w:p>
        </w:tc>
      </w:tr>
      <w:tr>
        <w:trPr>
          <w:trHeight w:val="142" w:hRule="atLeast"/>
        </w:trPr>
        <w:tc>
          <w:tcPr>
            <w:tcW w:w="148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за постановки и решения системы учебных задач</w:t>
            </w:r>
          </w:p>
        </w:tc>
      </w:tr>
      <w:tr>
        <w:trPr>
          <w:trHeight w:val="142" w:hRule="atLeast"/>
        </w:trPr>
        <w:tc>
          <w:tcPr>
            <w:tcW w:w="148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воначальные сведения о строении вещества (6 часов)</w:t>
            </w:r>
          </w:p>
        </w:tc>
      </w:tr>
      <w:tr>
        <w:trPr>
          <w:trHeight w:val="1133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1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вещества. Молекул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вербальными и невербальными средствами общения</w:t>
            </w:r>
          </w:p>
        </w:tc>
      </w:tr>
      <w:tr>
        <w:trPr>
          <w:trHeight w:val="13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2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узия в газах, жидкостях и твердых тела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уют наблюдаемые явления, обобщают и делают выводы 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 познавательную цель,  четко выполняют требования познавательной задачи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навыки конструктивного общения, взаимопонимания. Осуществляют взаимоконтроль и взаимопомощь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/3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абораторная работа №2 «Измерение размеров малых тел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т своей познавательной и учебной деятельностью посредством постановки целей, планирования, контроля, коррекции своих действий и оценки успешности усвоения.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ивают способ и результат своих действий с образцом – листом сопровождени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наруживают отклонения. Обдумывают причины отклонений. 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самоконтроль и взаимоконтроль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/4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ое притяжение и отталкивание молеку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знаково-символические средства для построения модели. Выделяют обобщенный смысл наблюдаемых явлений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 познавательную цель,  четко выполняют требования познавательной задачи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понятные для партнера высказывания. Обосновывают и доказывают свою точку зрения. Планируют общие способы работы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5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егатные состояния веществ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смысловые единицы текста и устанавливать отношения между ними. Выделяют объекты и процессы с точки зрения целого и частей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олно и точно выражать свои мысли в соответствии с задачами и условиями коммуникации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/6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1 «Первоначальные сведения о строении вещества» (вводная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бирать смысловые единицы текста и устанавливать отношения между ними,  выводить следствия из имеющихся в условии задачи данных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пособ и результат своих действий с заданным эталоном, обнаруживают отклонения и отличия от эталона Осознают качество и уровень усвоения. Оценивают  достигнутый  результат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заимоконтроль и взаимопомощь. Умеют задавать вопросы,  обосновывать и доказывать свою точку зрения</w:t>
            </w:r>
          </w:p>
        </w:tc>
      </w:tr>
      <w:tr>
        <w:trPr>
          <w:trHeight w:val="79" w:hRule="atLeast"/>
        </w:trPr>
        <w:tc>
          <w:tcPr>
            <w:tcW w:w="148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е тел (21 ч)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/1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ое движение. Равномерное и неравномерное движени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формулируют познавательную цель. Выделяют количественные характеристики объектов, заданные словам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познавательную цель, сохраняют ее при выполнении учебных действи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адекватные языковые средства для отображения своих чувств, мыслей и побуждений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/2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. Единицы скор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вой способ действия с эталоном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содержание совершаемых действий с целью ориентировки  деятельности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/3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пути и времени движ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формальную структуру задачи. Выражают структуру задачи разными средствами. Умеют выбирать обобщенные стратегии решения задач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и последовательность действи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4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ерция.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формулируют проблему. Выполняют операции со знаками и символами,  заменяют термины определениям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результат и уровень усвоения (какой будет результат?)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(или развивают способность) с помощью вопросов добывать недостающую информацию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/5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ие тел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тел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е цепи рассуждений. Устанавливают причинно-следственные связи. Выполняют операции со знаками и символам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вой способ действия с эталоном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/6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Лабораторная работа. № 3 "Измерение массы на рычажных весах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и последовательность действи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управлять поведением партнера - убеждать его, контролировать, корректировать  его действия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/7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 веществ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Лабораторная работа №4 «Определение объема твердого тела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объекты, выделяя существенные и несущественные признак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и последовательность действи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мениваются знаниями между членами группы для принятия эффективных совместных решений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/8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Лабораторная работа  №5 "Определение плотности твердого тела"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условия и требования задачи, создают алгоритмы деятельности, выполняют операции со знаками и символам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и последовательность действи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9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массы и объема тела по его плотн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условия и требования задачи. Выражают структуру задачи разными средствами, выбирают обобщенные стратегии решения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познавательную цель, регулируют весь процесс и четко выполняют требования познавательной задачи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(или развивают способность) с помощью вопросов добывать недостающую информацию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/10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ла. Сила тяжести.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формулируют проблему. Выделяют объекты и процессы с точки зрения целого и частей. Выбирают знаково-символические средства для построения модел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уют речевые средства для дискуссии и аргументации своей позиции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/11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тела Сила упругости. Закон Гука.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вигают и обосновывают гипотезы, предлагают способы их проверки, выводят следствия из имеющихся данных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и последовательность действий. Сличают свой способ действия с эталоном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/12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силы. Связь между массой тела и силой тяжести. Сила тяжести на  других планета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формулируют проблему. Выделяют объекты и процессы с точки зрения целого и частей. Выбирают знаково-символические средства для построения модел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познавательную цель и сохраняют ее при выполнении учебных действи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тся эффективно сотрудничать в группе: распределяют функции и обязанности в соответствии с поставленными задачами и индивидуальными возможностями</w:t>
            </w:r>
          </w:p>
        </w:tc>
      </w:tr>
      <w:tr>
        <w:trPr>
          <w:trHeight w:val="12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/13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ометр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Лабораторная работа  № 6 "Градуирование пружины"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алгоритм деятельности при решении проблем поискового характера. Анализируют различия и причины их появления при сравнении с эталоном.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и последовательность действий. Сравнивают свой способ с эталоном. Понимают причины расхождений.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4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двух сил, направленных вдоль одной прямой. Равнодействующая сил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пособ и результат своих действий с заданным эталоном, обнаруживают отклонения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/15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трения. Трение поко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и последовательность действи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/16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абораторная работа № 7 «Измерение силы трения с помощью динамометра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формулируют познавательную цель. Выделяют количественные характеристики объектов, заданные словам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познавательную цель и сохраняют ее при выполнении учебных действи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ют и согласованно выполняют совместную деятельность, распределяют роли, взаимно контролируют действия друг друга, 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/17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и взаимодействие,  Силы вокруг нас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уют знания. Выбирают основания и критерии для сравнения, классификации объектов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/18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Силы. Равнодействующая сил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условия и требования задачи,  выбирают, сопоставляют и обосновывают способы решения задач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19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и взаимодействие,  Силы вокруг нас.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рок-консуль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целое из частей, самостоятельно достраивая, восполняя недостающие компоненты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тивы и дополнения в способ своих действий в случае расхождения эталона, реального действия и его продукта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/20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2 "Взаимодействие тел"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качество и уровень усвоения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дставлять конкретное содержание и сообщать его в письменной форме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/21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ее занятие по теме «Взаимодействие тел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уются и воспринимают тексты художественного, научного, публицистического и официально-делового стилей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 достигнутый  результат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ют в диалог, учатся владеть монологической и диалогической формами речи в соответствии с грамматическими и синтаксическими нормами родного язык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48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вление твердых тел, жидкостей и газов (18 ч)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/1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формулируют проблему.  Выдвигают и обосновывают гипотезы, предлагают способы их проверк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результат и уровень усвоения (какой будет результат?)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(или развивают способность) с помощью вопросов добывать недостающую информацию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/2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твердых те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условия и требования задачи. Выражают структуру задачи разными средствами. Осуществляют поиск и выделение необходимой информаци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/3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газ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причинно-следственные связи. Строят логические цепи рассуждений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тупают в диалог, участвуют в коллективном обсуждении проблем, учатся владеть монологической и диалогической формами речи 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/4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в жидкостях и газах. Закон Паскал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уют речевые средства для дискуссии и аргументации своей позиции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/5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давления жидкости на дно и стенки сосуд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познавательную цель, четко выполняют требования познавательной задачи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/6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ающиеся сосуд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тивы и дополнения в составленные планы внеурочной деятельности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дставлять конкретное содержание и сообщать его в письменной и устной форме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/7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воздуха. Атмосферное давлени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лекают необходимую информацию из  текстов различных жанров. Выделяют объекты и процессы с точки зрения целого и частей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и последовательность действи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/8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атмосферного давления. Барометр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объекты, выделяя существенные и несущественные признаки. Строят логические цепи рассуждений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/9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ометр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объекты, выделяя существенные и несущественные признаки. Строят логические цепи рассуждений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/10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шневой жидкостный насос. Гидравлическая машин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объекты, выделяя существенные и несущественные признаки. Строят логические цепи рассуждений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/11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жидкости и газа на погруженное в них тел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ют существование выталкивающей силы, выводят формулу для ее вычисления, предлагают способы измерения Выделяют и формулируют проблему. Устанавливают причинно-следственные связи. Выделяют обобщенный смысл и формальную структуру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в группе. Умеют слушать и слышать друг друга. Интересуются чужим мнением и высказывают свое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/12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медова сил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формулируют проблему. Устанавливают причинно-следственные связи. Выделяют обобщенный смысл и формальную структуру задач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в группе. Умеют слушать и слышать друг друга. Интересуются чужим мнением и высказывают свое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/13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абораторная работа  № 8 "Определение выталкивающей силы, действующей на погруженное в жидкость тело"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причинно-следственные связи. Строят логические цепи рассуждений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и последовательность действий. Сравнивают свой способ с эталоном. Понимают причины расхождени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ют рабочие отношения, учатся эффективно сотрудничать и способствовать продуктивной коопераци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/14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 те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абораторная работа № 9 "Выяснение условий плавания тел в жидкости"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причинно-следственные связи. Строят логические цепи рассуждений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и последовательность действи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действовать с учетом позиции другого и согласовывать свои действия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/15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Архимедова сила», «Условия плавания тел»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здают алгоритмы деятельности при решении проблем творческого и поискового характера. Ориентируются и воспринимают тексты научно-публицистического стиля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ют  достигнутый  результат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качество и уровень усвоения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</w:tr>
      <w:tr>
        <w:trPr>
          <w:trHeight w:val="1096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/16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 судов. Воздухоплавани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условия и требования задачи.  Выражают структуру задачи разными средствами, выбирают обобщенные стратегии решения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качество и уровень усвоения Составляют план и последовательность действий. Сравнивают свой способ действия с эталоном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/17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твердых тел, жидкостей и газ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урок-консультация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ят анализ способов решения задачи с точки зрения их рациональности и экономичност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тивы и дополнения в способ своих действий в случае расхождения эталона, реального действия и его продукта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/18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№3 "Давление твердых тел, жидкостей и газов"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 достигнутый  результат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48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и мощность. Энергия. (13 ч)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/1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ая работ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формулируют познавательную цель. Строят логические цепи рассуждений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ят учебную задачу на основе соотнесения того, что уже усвоено, и того, что еще неизвестно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(или развивают способность) с помощью вопросов добывать недостающую информацию</w:t>
            </w:r>
          </w:p>
        </w:tc>
      </w:tr>
      <w:tr>
        <w:trPr>
          <w:trHeight w:val="757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/2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заменять термины определениями. Устанавливают причинно-следственные связ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(или развивают способность) с помощью вопросов добывать недостающую информацию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/3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е механизмы. Рычаг. Равновесие си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объекты и процессы с точки зрения целого и частей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мениваются знаниями между членами группы для принятия эффективных совместных решений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/4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силы. Рычаги в технике, быту, и природе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знаково-символические средства для построения модел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и последовательность действи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/5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абораторная работа  № 10 "Выяснение условия равновесия рычага"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алгоритм деятельности при решении проблем поискового характера. Анализируют различия и причины их появления при сравнении с эталоном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и последовательность действий. Сравнивают его с эталоном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эффективно сотрудничать в группе: распределяют функции и обязанности в соответствии с поставленными задачами и индивидуальными возможностями.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/6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. «Золотое правило" механик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вигают и обосновывают гипотезы, предлагают способы их проверки. Умеют выводить следствия из имеющихся в условии задачи данных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пособ и результат своих действий с заданным эталоном, обнаруживают отклонения и отличия Формулируют познавательную цель и строят действия в соответствии с не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 Описывают содержание совершаемых действий с целью ориентировки предметно-практической или иной деятельности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/7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тр тяжести тела.Условия равновесия те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результаты опытов по нахождению центра тяжести плоского тела и делают выводы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устанавливать вид равновесия по изменению положения центра тяжести тела;  приводят примеры различных видов равновесия, встречающихся в быту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/8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эффициент полезного действия. Л.Р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11 «Определение КПД при подъеме тела по наклонной плоскости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объект, выделяя существенные и несущественные признак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познавательную цель при выполнении учебных действи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в группе, устанавливают рабочие отношения, учатся эффективно сотрудничать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/9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ия. Кинетическая и потенциальная энерг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познавательную цель при выполнении учебных действи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ют в диалог, участвуют в коллективном обсуждении проблем, учатся владеть монологической и диалогической формами речи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/10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ращения энерги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е цепи рассуждений. Устанавливают причинно-следственные связ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ят учебную задачу на основе соотнесения того, что уже известно, и того, что еще неизвестно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используют речевые средства для дискуссии и аргументации своей позиции 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/11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"Работа и мощность. Энергия"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ят анализ способов решения задачи с точки зрения их рациональности и экономичност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/12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и мощность. Энерг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уют знания. Выделяют объекты и процессы с точки зрения целого и частей. Умеют выбирать обобщенные стратегии решения задач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/13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4 "Работа и мощность. Энергия"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 достигнутый  результат. Осознают качество и уровень усвоения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содержание совершаемых действий</w:t>
            </w:r>
          </w:p>
        </w:tc>
      </w:tr>
      <w:tr>
        <w:trPr>
          <w:trHeight w:val="79" w:hRule="atLeast"/>
        </w:trPr>
        <w:tc>
          <w:tcPr>
            <w:tcW w:w="148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флексивная фаза</w:t>
            </w:r>
          </w:p>
        </w:tc>
      </w:tr>
      <w:tr>
        <w:trPr>
          <w:trHeight w:val="79" w:hRule="atLeast"/>
        </w:trPr>
        <w:tc>
          <w:tcPr>
            <w:tcW w:w="148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бщающее повторени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ч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/1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и мир, в котором мы живе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уважительное отношение к партнерам, внимание к личности другого, адекватное межличностное восприятие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/2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и мир, в котором мы живе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ят анализ способов решения задач с точки зрения их рациональности и экономичности. Структурируют знания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тивы и дополнения в способ своих действий в случае расхождения эталона, реального действия и его продукта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/3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водить следствия из имеющихся в условии задачи данных. Выбирают наиболее эффективные способы решения задач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 достигнутый  результат. Осознают качество и уровень усвоения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/4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Я знаю, я могу..."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устной и письменной форме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адекватные языковые средства для отображения своих чувств, мыслей и побуждений</w:t>
            </w:r>
          </w:p>
        </w:tc>
      </w:tr>
      <w:tr>
        <w:trPr>
          <w:trHeight w:val="79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/5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На заре времен..."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устной и письменной форме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 достигнутый  результат. Осознают качество и уровень усвоения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ерживаются морально-этических и психологических принципов общения и сотрудничества</w:t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И НОРМЫ ОЦЕНКИ ЗНАНИЙ ОБУЧАЮЩИХС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устных ответов учащихс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 в том случае, если учащийся показывает верное понимание физической сущности рассматриваемых явлений и закономерностей, законов и теорий, дает точное определение и истолкование основных понятий и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; может устанавливать связь между изучаемым и ранее изученным материалом по курсу физики, а также с материалом усвоенным при изучении других предмет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ценка 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ится в том случае, если ответ ученика удовлетворяет основным требованиям к ответу на оценку 5, но без использования собственного плана, новых примеров, без применения знаний в новой ситуации, без использования связей с ранее изученным материалом, усвоенным при изучении других предметов; если учащийся допустил одну ошибку или не более двух недочетов и может исправить их самостоятельно или с небольшой помощью учител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ценка 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ится в том случае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; не препятствует дальнейшему усвоению программного материала,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; допустил не более одной грубой и одной негрубой ошибки, не более двух-трех негрубых недочет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ценка 2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ится в том случае, если учащийся не овладел основными знаниями в соответствии с требованиями и допустил больше ошибок и недочетов, чем необходимо для оценки 3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ценка 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ится в том случае, если ученик не может ответить ни на один из поставленных вопрос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письменных контрольных работ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ценка 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ится за работу, выполненную полностью без ошибок и недочет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ценка 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ится за работу, выполненную полностью, но при наличии не более одной ошибки и одного недочета, не более трех недочет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ценка 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ится за работу, выполненную на 2/3 всей работы правильно или при допущении не более одной 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ценка 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ится за работу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которой число ошибок и недочетов превысило норму для оценки 3 или правильно выполнено менее 2/3 работ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ценка 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авится за работу, невыполненную совсем или выполненную с грубыми ошибками в задан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лабораторных работ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ценка 5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авится в том случае, если учащийся выполнил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го труда; в отчете правильно и аккуратно выполняет все записи, таблицы, рисунки, чертежи, графики, вычисления, правильно выполняет анализ погрешност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ценка 4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авится в том случае, если учащийся выполнил работу в соответствии с требованиями к оценке 5, но допустил два-три недочета, не более одной негрубой ошибки и одного недочет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ценка 3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авится в том случае, если учащийся выполнил работу не полностью, но объем выполненной части таков, что позволяет получить правильные результаты и выводы, если в ходе проведения опыта и измерений были допущены ошибк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ценка 2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авится в том случае, если учащийся выполнил работу не полностью и объем выполненной работы не позволяет сделать правильные выводы, вычисления; наблюдения проводились неправильн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ценка 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авится в том случае, если учащийся совсем не выполнил работу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 всех случаях оценка снижается, если учащийся не соблюдал требований правил безопасного труд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ошиб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Грубые ошибки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. 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Неумение выделять в ответе главно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Неумение читать и строить графики и принципиальные схем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 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 Небрежное отношение  к лабораторному оборудованию и измерительным прибора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 Неумение определить показания измерительного прибо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 Нарушение требований правил безопасного труда при выполнении эксперимент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Негрубые ошибки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Ошибки в условных обозначениях на принципиальных схемах, неточности чертежей, графиков, схем.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Пропуск или неточное написание наименований единиц физических величин.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Нерациональный выбор хода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Недочеты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Отдельные погрешности в формулировке вопроса или ответ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Небрежное выполнение записей, чертежей, схем, график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Орфографические и пунктуационные ошибки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ик </w:t>
      </w:r>
      <w:r>
        <w:rPr>
          <w:rFonts w:cs="Times New Roman" w:ascii="Times New Roman" w:hAnsi="Times New Roman"/>
          <w:sz w:val="24"/>
          <w:szCs w:val="24"/>
        </w:rPr>
        <w:t xml:space="preserve">«Физика. 7 класс». Перышкин А.В. Учебник для общеобразовательных учреждений. 4-е издание - М.: Дрофа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укашик В.И. Сборник задач по физике. 7-9 классы. – М.; Просвещение, 2007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мерные программы по учебным предметам. Физика. 7 – 9 классы: проект. – М.: Просвещение, 201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Громцева О.И. Контрольные и самостоятельные работы по физике 7 класс: к учебнику А.В. Перышкина. Физика. 7класс. –М.: Издательство «Экзамен» 2013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Методическое пособие к учебнику Перышкин А.А. ФГОС. Филонович Н.В., 2015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Сборник задач по физике 7-9кл. А.В. Перышкин; сост. Н.В.Филонович.-М.: АСТ: Астрель; Владимир ВКТ, 201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бочая тетрадь по физике 7 класс к учебнику Перышкина А.В. Ф-7 кл. ФГОС 2015. (Касьянов В.А., Дмитриева А.Ф.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/>
        <w:t>Интернет ресурс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854"/>
        <w:gridCol w:w="4275"/>
      </w:tblGrid>
      <w:tr>
        <w:trPr>
          <w:trHeight w:val="681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Название сайта или статьи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Адрес</w:t>
            </w:r>
          </w:p>
        </w:tc>
      </w:tr>
      <w:tr>
        <w:trPr>
          <w:trHeight w:val="70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Каталог ссылок на ресурсы о физик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Энциклопедии, библиотеки, СМИ, вузы, научные организации, конференции и др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/>
            </w:pPr>
            <w:hyperlink r:id="rId1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an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hys</w:t>
              </w:r>
            </w:hyperlink>
          </w:p>
        </w:tc>
      </w:tr>
      <w:tr>
        <w:trPr>
          <w:trHeight w:val="67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Бесплатные обучающие программы по физик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15 обучающих программ по различным разделам физи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/>
            </w:pPr>
            <w:hyperlink r:id="rId1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istor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reep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</w:t>
              </w:r>
            </w:hyperlink>
          </w:p>
        </w:tc>
      </w:tr>
      <w:tr>
        <w:trPr>
          <w:trHeight w:val="64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Лабораторные работы по физик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Виртуальные лабораторные работы. Виртуальные демонстрации экспериментов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>
                <w:lang w:val="en-US"/>
              </w:rPr>
            </w:pPr>
            <w:hyperlink r:id="rId1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</w:t>
              </w:r>
              <w:r>
                <w:rPr>
                  <w:rStyle w:val="InternetLink"/>
                  <w:lang w:val="en-US"/>
                </w:rPr>
                <w:t>phdep.ifmo.ru</w:t>
              </w:r>
            </w:hyperlink>
          </w:p>
        </w:tc>
      </w:tr>
      <w:tr>
        <w:trPr>
          <w:trHeight w:val="629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Анимация физических процессо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Трехмерные анимации и визуализация по физике, сопровождаются теоретическими объяснениями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>
                <w:lang w:val="en-GB"/>
              </w:rPr>
            </w:pPr>
            <w:hyperlink r:id="rId1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</w:t>
              </w:r>
              <w:r>
                <w:rPr>
                  <w:rStyle w:val="InternetLink"/>
                  <w:lang w:val="en-GB"/>
                </w:rPr>
                <w:t>physics.nad.ru</w:t>
              </w:r>
            </w:hyperlink>
          </w:p>
        </w:tc>
      </w:tr>
      <w:tr>
        <w:trPr>
          <w:trHeight w:val="868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Физическая энциклопед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Справочное издание, содержащее сведения по всем областям современной физики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/>
            </w:pPr>
            <w:hyperlink r:id="rId1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lmag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halmer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</w:t>
              </w:r>
              <w:r>
                <w:rPr>
                  <w:rStyle w:val="InternetLink"/>
                </w:rPr>
                <w:t>/%7</w:t>
              </w:r>
              <w:r>
                <w:rPr>
                  <w:rStyle w:val="InternetLink"/>
                  <w:lang w:val="en-US"/>
                </w:rPr>
                <w:t>eigor</w:t>
              </w:r>
            </w:hyperlink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eastAsia="Calibri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eastAsia="Times New Roman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0"/>
      <w:szCs w:val="20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  <w:sz w:val="24"/>
      <w:szCs w:val="24"/>
    </w:rPr>
  </w:style>
  <w:style w:type="character" w:styleId="WW8Num31z2">
    <w:name w:val="WW8Num31z2"/>
    <w:qFormat/>
    <w:rPr>
      <w:rFonts w:ascii="Wingdings" w:hAnsi="Wingdings" w:cs="Wingdings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6z1">
    <w:name w:val="WW8Num36z1"/>
    <w:qFormat/>
    <w:rPr/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2"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0c6">
    <w:name w:val="c0 c6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hyperlink" Target="http://www.school-collection.edu.ru/" TargetMode="External"/><Relationship Id="rId6" Type="http://schemas.openxmlformats.org/officeDocument/2006/relationships/hyperlink" Target="http://www.1september.ru/" TargetMode="External"/><Relationship Id="rId7" Type="http://schemas.openxmlformats.org/officeDocument/2006/relationships/hyperlink" Target="http://www.openclass.ru/" TargetMode="External"/><Relationship Id="rId8" Type="http://schemas.openxmlformats.org/officeDocument/2006/relationships/hyperlink" Target="https://resh.edu.ru/-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yperlink" Target="http://www.ivanovo.ac.ru/phys" TargetMode="External"/><Relationship Id="rId16" Type="http://schemas.openxmlformats.org/officeDocument/2006/relationships/hyperlink" Target="http://www.history.ru/freeph.htm" TargetMode="External"/><Relationship Id="rId17" Type="http://schemas.openxmlformats.org/officeDocument/2006/relationships/hyperlink" Target="http://phdep.ifmo.ru/" TargetMode="External"/><Relationship Id="rId18" Type="http://schemas.openxmlformats.org/officeDocument/2006/relationships/hyperlink" Target="http://physics.nad.ru/" TargetMode="External"/><Relationship Id="rId19" Type="http://schemas.openxmlformats.org/officeDocument/2006/relationships/hyperlink" Target="http://www.elmagn.chalmers.se/~igor" TargetMode="Externa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08:54:00Z</dcterms:created>
  <dc:creator>Зинаида</dc:creator>
  <dc:description/>
  <cp:keywords/>
  <dc:language>en-US</dc:language>
  <cp:lastModifiedBy>Админ</cp:lastModifiedBy>
  <cp:lastPrinted>2020-09-20T13:23:00Z</cp:lastPrinted>
  <dcterms:modified xsi:type="dcterms:W3CDTF">2021-04-03T08:54:00Z</dcterms:modified>
  <cp:revision>2</cp:revision>
  <dc:subject/>
  <dc:title/>
</cp:coreProperties>
</file>