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;sans-serif" w:ascii="Times New Roman;sans-serif" w:hAnsi="Times New Roman;sans-serif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 КЛАСС             Литература (102 часа)</w:t>
      </w:r>
    </w:p>
    <w:tbl>
      <w:tblPr>
        <w:tblW w:w="145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0"/>
        <w:gridCol w:w="5302"/>
        <w:gridCol w:w="817"/>
        <w:gridCol w:w="1872"/>
        <w:gridCol w:w="1957"/>
        <w:gridCol w:w="1323"/>
        <w:gridCol w:w="2709"/>
      </w:tblGrid>
      <w:tr>
        <w:trPr>
          <w:tblHeader w:val="true"/>
        </w:trPr>
        <w:tc>
          <w:tcPr>
            <w:tcW w:w="590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02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урока</w:t>
            </w:r>
          </w:p>
        </w:tc>
        <w:tc>
          <w:tcPr>
            <w:tcW w:w="4646" w:type="dxa"/>
            <w:gridSpan w:val="3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зучения</w:t>
            </w:r>
          </w:p>
        </w:tc>
        <w:tc>
          <w:tcPr>
            <w:tcW w:w="2709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590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9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9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работы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9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ие работы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ы второй половины ХIX века. Основные этапы жизни и творчества А.Н.Островского. Идейно-художественное своеобразие драмы «Гроз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 пьесы "Гроза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и своеобразие конфликта пьесы "Гроза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линов и его обитатели. Образ Катерины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и символика пьесы. Драма «Гроза» в русской критик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домашнему сочинению по пьесе А.Н.Островского «Гроз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 Cочинение по пьесе А.Н.Островского «Гроз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И.А.Гончаро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 "Обломов". Особенности композици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. Обломов и Штольц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в романе "Обломов" и их роль в развитии сюжет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философский смысл романа "Обломов". Русская критика о романе. Понятие «обломовщин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домашнему сочинению по роману И.А.Гончарова «Обломов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И.С.Тургенева. Творческая история создания романа «Отцы и дет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проблематика романа «Отцы и дет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нигилиста в романе «Отцы и дети», конфликт поколений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в романе «Отцы и дет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ные темы» в романе «Отцы и дети». Роль эпилог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озиция и способы ее выражения в романе «Отцы и дет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мика вокруг романа «Отцы и дети»: Д.И.Писарев, М.Антонович и др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Подготовка к домашнему сочинению по роману И.С.Тургенева «Отцы и дет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Ф.И.Тютче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 - поэт-философ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ной природы в лирике Ф.И.Тютче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лирика Ф.И.Тютче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Анализ лирического произведения Ф.И.Тютче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Н.А.Некрасова. О народных истоках мироощущения поэт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оэзия и лирика чувств Н.А.Некрасо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поэмы Н.А.Некрасова «Кому на Руси жить хорошо». Жанр, фольклорная основа произведе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поэмы «Кому на Руси жить хорошо»: путешествие как прием организации повествования. Авторские отступле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народных типов в галерее персонажей «Кому на Руси жить хорошо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частья и смысла жизни в поэме «Кому на Руси жить хорошо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домашнему сочинению по творчеству Н.А.Некрасо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А. А.Фета. Теория «чистого искусств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лирике А.А.Фет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мастерство А.А.Фет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путь А.К. Толстого. Творчество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му сочинению по поэзии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поэзии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М.Е.Салтыкова-Щедрина. Мастер сатиры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одного города» как сатирическое произведение. Глава «О корени происхождения глуповцев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образы градоначальников и «глуповцев».«Опись градоначальникам», «Органчик», «Подтверждение покаяния» и др.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зентации пректов по литератур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по литератур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Ф.М. Достоевского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 «Преступление и наказание». Жанровые и композиционные особенност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южетные линии романа "Преступление и наказание". Преступление Раскольникова. Идея о праве сильной личност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ьников в системе образов. Раскольников и его «двойник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женные и оскорбленные в романе «Преступление и наказание». Образ Петербург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онечки Мармеладовой и проблема нравственного идеала в романе "Преступление и наказание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мотивы и образы в «Преступлении и наказани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романа «Преступление и наказание». Роль финал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мастерство писателя. Психологизм в романе «Преступление и наказание»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е значение романа Ф.М.Достоевского «Преступление и наказание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домашнему сочинению по роману «Преступление и наказание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Л.Н.Толстого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 «Война и мир». Жанровые особенности произведе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. Историческая основа произведения «Война и мир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-эпопея «Война и мир». Нравственные устои и жизнь дворянст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сль семейная» в романе "Война и мир": Ростовы и Болконски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философские взгляды Л.Н.Толстого, воплощенные в женских образах романа "Война и мир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Болконский: поиски смысла жизн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Пьера Безухо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 в романе "Война и мир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ое сражение как идейно-композициионный центр романа "Война и мир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Кутузова и Наполеона в романе "Война и мир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сль народная» в романе "Война и мир".Образ Платона Каратае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истории в романе "Война и мир": роль личности и стихийное начало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 прозы Толстого: «диалектика души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ворчества Л.Н.Толстого в отечественной и мировой культур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домашнему сочинению по роману Л.Н.Толстого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Н.С.Лескова. Художественный мир произведений писател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этапов духовного пути личности в произведениях Н.С.Лескова. Особенности лесковской повествовательной манеры сказ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«Любимые страницы литературы второй половины XIX век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му сочинению по проз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проз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А.П.Чехова. Новаторство прозы писател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-художественное своеобразие рассказа «Ионыч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илософско-психологической проблематики в рассказах А.П. Чехо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, жанровые особенности комедии «Вишневый сад». Смысл назва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комедии "Вишневый сад". Особенности кофликта и системы образов. Разрушение «дворянского гнезда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вская и Гаев как герои уходящего в прошлое усадебного быт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будущее в комедии "Вишневый сад": образы Лопахина, Пети и Ан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мастерство, новаторство Чехова-драматург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ворческого наследия Чехова для отечественной и мировой литературы и театр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домашнему сочинению по творчеству А.П.Чехов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по литератур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ародов России. Страницы жизни поэта Г.Тукай, особенности его лирик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Анализ лирического произведения из поэзии народов России (по выбору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писателя Ч.Диккенса. История создания, сюжет и композиция произведе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Диккенс. Роман "Большие надежды". Тематика, проблематика. Система образо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лобер "Мадам Бовари". Художественное мастерство писател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исьменный ответ на проблемный вопрос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жизни поэта Ш. Бодлера, особенности его лирик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е образы в стихотворениях, особенности поэтического языка. Ш. Бодлер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драматурга Г. Гауптмана. История создания, сюжет и конфликт в произведени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бсен «Кукольный дом». Проблематика пьесы. Система образов. Новаторство драматург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квозные образы и мотивы в литератур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 по литературе второй половины XIX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«В мире современной литературы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зентации проекта по зарубежной литературе начала ХIХ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по зарубежной литературе ХIХ ве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2" w:type="dxa"/>
            <w:gridSpan w:val="2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eastAsia="Times New Roman;sans-serif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;sans-serif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4</w:t>
              <w:br/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 ( 68 часов)</w:t>
      </w:r>
    </w:p>
    <w:tbl>
      <w:tblPr>
        <w:tblW w:w="145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"/>
        <w:gridCol w:w="5566"/>
        <w:gridCol w:w="817"/>
        <w:gridCol w:w="1855"/>
        <w:gridCol w:w="1940"/>
        <w:gridCol w:w="1311"/>
        <w:gridCol w:w="2636"/>
      </w:tblGrid>
      <w:tr>
        <w:trPr>
          <w:tblHeader w:val="true"/>
        </w:trPr>
        <w:tc>
          <w:tcPr>
            <w:tcW w:w="445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566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урока</w:t>
            </w:r>
          </w:p>
        </w:tc>
        <w:tc>
          <w:tcPr>
            <w:tcW w:w="4612" w:type="dxa"/>
            <w:gridSpan w:val="3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зучения</w:t>
            </w:r>
          </w:p>
        </w:tc>
        <w:tc>
          <w:tcPr>
            <w:tcW w:w="2636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445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9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9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работы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9"/>
              <w:pBdr>
                <w:bottom w:val="single" w:sz="2" w:space="1" w:color="000000"/>
                <w:right w:val="single" w:sz="2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ие работы</w:t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в 5-9 классах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 начале года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знаковая система. Основные функции языка. Лингвистика как нау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языка и культуры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— государственный язык Российской Федерации. Внутренние и внешние функции русского язы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уществования русского национального язы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уществования русского национального языка.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. Единицы и уровни языка, их связи и отноше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004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как раздел лингвистик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cd7a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норма, её основные признаки и функции. Виды языковых нор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cef6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хорошей речи: коммуникативная целесообразность, уместность, точность, ясность, выразительность реч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варей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орфоэпия как разделы лингвистики. Изобразительно-выразительные средства фонетики (повторение, обобщение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112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(произносительные и акцентологические) нормы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220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(произносительные и акцентологические) нормы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 и фразеология как разделы лингвистик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464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 лексики. Основные лексические нормы современного русского литературного язы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6a8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ексические нормы современного русского литературного язык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57c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Тест "Изобразительно-выразительные средства лексики"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e5e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збыточность как нарушение лексической нормы (тавтология, плеоназм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збыточность как нарушение лексической нормы (тавтология, плеоназм)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тилистическая окраска слова. Лексика общеупотребительная, разговорная и книжная; особенности использован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ая, высокая, сниженная лексика. Эмоционально-оценочная окраска слова. Уместность использования эмоционально-оценочной лексик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фразеологизмов и крылатых сло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Обучающее сочинение-рассуждени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Контрольный диктант с грамматическим задание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 как разделы лингвистики. Основные понятия морфемики и словообразования (повторение, обобщение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34c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ный анализ слова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трудности (обзор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как раздел лингвистики (повторение, обощение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856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как раздел лингвистики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 современного русского литературного языка. Основные нормы употребления имён существительных, имён прилагательных, имён числительных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d96e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употребления имён существительных, имён прилагательных, имён числительных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употребления местоимений, глаголо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употребления местоимений, глаголов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Тест по теме "Морфология"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витие речи. Сочинение-рассуждение на нравственную тему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как раздел лингвистики (повторение, обобщение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35a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слов с разделительных ъ и ь. Правописание приставок. Буквы ы — и после приставок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разделительных ъ и ь. Правописание приставок. Буквы ы — и после приставок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53a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 и нн в именах существительных, в именах прилагательных, глаголах, причастиях, наречиях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65c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 и нн в словах различных частей речи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 и ни (в отрицательных и неопределенных местоимениях, наречиях при двойном отрицании, в восклицательных предложениях с придаточными уступительными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88c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, имён прилагательных и глаголо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76a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безударных окончаний имён существительных, имён прилагательных и глаголов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дефисное и раздельное написание сло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eaee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дефисное и раздельное написание слов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"Орфография. Основные правила орфографии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деятельность. Виды речевой деятельности (повторение, обобщение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c730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общение и его виды. Основные сферы речевого общения. Речевая ситуация и её компоненты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c834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 Основные функци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 и его особенност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. Доклад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его основные признаки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ca5a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о-смысловые отношения между предложениями в тексте (общее представление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о-смысловые отношения между предложениями в тексте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 текста. Виды информации в текст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 текста. Виды информации в тексте. Практикум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мысловая переработка текста. План. Тезисы. Конспект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cb72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мысловая переработка текста. Отзыв. Реценз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мысловая переработка текста. Реферат. Аннотац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итоговая работа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в 10 классе. Пунктуац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trike w:val="false"/>
                  <w:dstrike w:val="false"/>
                  <w:sz w:val="24"/>
                  <w:szCs w:val="24"/>
                  <w:u w:val="none"/>
                </w:rPr>
                <w:t>https://m.edsoo.ru/fbaaf034</w:t>
              </w:r>
            </w:hyperlink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66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в 10 классе. Текст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1" w:type="dxa"/>
            <w:gridSpan w:val="2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8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eastAsia="Times New Roman;sans-serif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8"/>
              <w:widowControl/>
              <w:pBdr>
                <w:bottom w:val="single" w:sz="2" w:space="1" w:color="000000"/>
                <w:right w:val="single" w:sz="2" w:space="1" w:color="000000"/>
              </w:pBdr>
              <w:spacing w:lineRule="auto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;sans-serif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  <w:br/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85" w:right="548" w:gutter="0" w:header="0" w:top="36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ans-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baad004" TargetMode="External"/><Relationship Id="rId3" Type="http://schemas.openxmlformats.org/officeDocument/2006/relationships/hyperlink" Target="https://m.edsoo.ru/fbaacd7a" TargetMode="External"/><Relationship Id="rId4" Type="http://schemas.openxmlformats.org/officeDocument/2006/relationships/hyperlink" Target="https://m.edsoo.ru/fbaacef6" TargetMode="External"/><Relationship Id="rId5" Type="http://schemas.openxmlformats.org/officeDocument/2006/relationships/hyperlink" Target="https://m.edsoo.ru/fbaad112" TargetMode="External"/><Relationship Id="rId6" Type="http://schemas.openxmlformats.org/officeDocument/2006/relationships/hyperlink" Target="https://m.edsoo.ru/fbaad220" TargetMode="External"/><Relationship Id="rId7" Type="http://schemas.openxmlformats.org/officeDocument/2006/relationships/hyperlink" Target="https://m.edsoo.ru/fbaad464" TargetMode="External"/><Relationship Id="rId8" Type="http://schemas.openxmlformats.org/officeDocument/2006/relationships/hyperlink" Target="https://m.edsoo.ru/fbaad6a8" TargetMode="External"/><Relationship Id="rId9" Type="http://schemas.openxmlformats.org/officeDocument/2006/relationships/hyperlink" Target="https://m.edsoo.ru/fbaad57c" TargetMode="External"/><Relationship Id="rId10" Type="http://schemas.openxmlformats.org/officeDocument/2006/relationships/hyperlink" Target="https://m.edsoo.ru/fbaaee5e" TargetMode="External"/><Relationship Id="rId11" Type="http://schemas.openxmlformats.org/officeDocument/2006/relationships/hyperlink" Target="https://m.edsoo.ru/fbaad34c" TargetMode="External"/><Relationship Id="rId12" Type="http://schemas.openxmlformats.org/officeDocument/2006/relationships/hyperlink" Target="https://m.edsoo.ru/fbaad856" TargetMode="External"/><Relationship Id="rId13" Type="http://schemas.openxmlformats.org/officeDocument/2006/relationships/hyperlink" Target="https://m.edsoo.ru/fbaad96e" TargetMode="External"/><Relationship Id="rId14" Type="http://schemas.openxmlformats.org/officeDocument/2006/relationships/hyperlink" Target="https://m.edsoo.ru/fbaae35a" TargetMode="External"/><Relationship Id="rId15" Type="http://schemas.openxmlformats.org/officeDocument/2006/relationships/hyperlink" Target="https://m.edsoo.ru/fbaae53a" TargetMode="External"/><Relationship Id="rId16" Type="http://schemas.openxmlformats.org/officeDocument/2006/relationships/hyperlink" Target="https://m.edsoo.ru/fbaae65c" TargetMode="External"/><Relationship Id="rId17" Type="http://schemas.openxmlformats.org/officeDocument/2006/relationships/hyperlink" Target="https://m.edsoo.ru/fbaae88c" TargetMode="External"/><Relationship Id="rId18" Type="http://schemas.openxmlformats.org/officeDocument/2006/relationships/hyperlink" Target="https://m.edsoo.ru/fbaae76a" TargetMode="External"/><Relationship Id="rId19" Type="http://schemas.openxmlformats.org/officeDocument/2006/relationships/hyperlink" Target="https://m.edsoo.ru/fbaaeaee" TargetMode="External"/><Relationship Id="rId20" Type="http://schemas.openxmlformats.org/officeDocument/2006/relationships/hyperlink" Target="https://m.edsoo.ru/fbaac730" TargetMode="External"/><Relationship Id="rId21" Type="http://schemas.openxmlformats.org/officeDocument/2006/relationships/hyperlink" Target="https://m.edsoo.ru/fbaac834" TargetMode="External"/><Relationship Id="rId22" Type="http://schemas.openxmlformats.org/officeDocument/2006/relationships/hyperlink" Target="https://m.edsoo.ru/fbaaca5a" TargetMode="External"/><Relationship Id="rId23" Type="http://schemas.openxmlformats.org/officeDocument/2006/relationships/hyperlink" Target="https://m.edsoo.ru/fbaacb72" TargetMode="External"/><Relationship Id="rId24" Type="http://schemas.openxmlformats.org/officeDocument/2006/relationships/hyperlink" Target="https://m.edsoo.ru/fbaaf034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42:00Z</dcterms:created>
  <dc:creator>User</dc:creator>
  <dc:description/>
  <dc:language>en-US</dc:language>
  <cp:lastModifiedBy>User</cp:lastModifiedBy>
  <cp:lastPrinted>2023-09-26T12:14:00Z</cp:lastPrinted>
  <dcterms:modified xsi:type="dcterms:W3CDTF">2002-01-01T07:49:00Z</dcterms:modified>
  <cp:revision>9</cp:revision>
  <dc:subject/>
  <dc:title>Отчет по МОУ «Ромодановская средняя общеобразовательная школа №1»</dc:title>
</cp:coreProperties>
</file>