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/>
          <w:lang w:eastAsia="ru-RU"/>
        </w:rPr>
        <w:t>«</w:t>
      </w:r>
      <w:r>
        <w:rPr>
          <w:rFonts w:eastAsia="Times New Roman" w:cs="Times New Roman" w:ascii="Times New Roman" w:hAnsi="Times New Roman"/>
          <w:lang w:eastAsia="ru-RU"/>
        </w:rPr>
        <w:t>Рассмотрено»                                           «Согласовано»                                                       «Утверждаю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седании РМО                                    на заседании методическог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ителей русского языка                         совета школы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lang w:eastAsia="ru-RU"/>
        </w:rPr>
        <w:t>«___» _______________ 2023 г.               «___»  __________ 2023г.                          «____» _____________ 2023 г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lang w:eastAsia="ru-RU"/>
        </w:rPr>
        <w:t>Протокол №___                                         Протокол №_____                                       Приказ № _____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lang w:eastAsia="ru-RU"/>
        </w:rPr>
        <w:t>Руководитель РМО                                   Зам. директора по УВР                               Директор школы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_______ __  Е.С.Лисина                        ________ Т.Н.Белоглазова                            __________ Е.А.Абросимова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бочая программа элективного курса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 русскому языку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Нормы русского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литературного языка»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11 класс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читель Лисина Елена Сергеевна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2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предназначен для   учащихся 11 класса. Его значение в условиях современной школы определяется рядом фактор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речевой культуры общества в целом требует особого внимания к этой проблеме в школ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базовом уровне предпочтение отдается изучению орфографических и пунктуационных норм (правил) языка, поэтому представления учащихся   о лексических, орфоэпических, морфологических, синтаксических нормах нуждаются в систематиз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речевой культуры учащихся, углубление их знаний о законах правильной речи, воспитание интереса к  истории русского  языка создает  предпосылки для выбора элективного курса следующем этапе обуче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 и углубление знаний учащихся о нормах языка как основе речевой культуры, развитие их коммуникативных навыков, овладение правилами речевого поведе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приобщению учащихся к речевой культуре как производной национальной культур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лубить теоретические знания учащихся о нормах русского языка, о языковых средств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важительное отношение к литературе как воплощению речевой культур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батывать речевые умения и навыки: замечать в собственной и чужой речи отступления от норм литературного языка, различать ошибки и недочеты в устной и письменной речи, уметь исправлять их, редактировать текс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коммуникативные навыки, воспитывать уважение к требованиям  речевого этикет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курс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ение новых теоретических сведений и углубление  имеющихся представлений  осуществляется в практической деятельности учащихся при анализе, сопоставлении, группировке фактов языка, при проведении речеведческого, стилистического, орфоэпического  анализа  текстов разной структуры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этом курс, основываясь на базовой программе, вводит новые понятия или рассматривает уже изученное на новом уровне 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учащиеся долж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аспекты культуры речи, требования, предъявляемые к устным и письменным текстам  различных жанров в разных ситуациях общения,  соблюдать в практике речевого общения нормы литературного языка, фиксировать и исправлять нарушения норм,  анализировать языковые явления с точки зрения их  соответствия нормам,  редактировать текст, создавать устные и письменные монологические и диалогические высказывания различных типов, интерпретировать тексты различной стилистической принадлежности,   соблюдать нормы речевого поведения, пользоваться словарями и справочник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овизна данного курса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  в его практической направленности (теоретические сведения, расширяющие и углубляющие языковые представления учащихся, реализуются в речевой деятельности, сочетающей устные и письменные формы работы), в преобладании аналитических, исследовательских приемов изучения материала.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и основные понятия курс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рассчитан на 35 ча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час</w:t>
      </w:r>
      <w:r>
        <w:rPr>
          <w:rFonts w:cs="Times New Roman" w:ascii="Times New Roman" w:hAnsi="Times New Roman"/>
          <w:sz w:val="24"/>
          <w:szCs w:val="24"/>
        </w:rPr>
        <w:t>). Национальный язык и его основные разновидности. Культура речи как научная дисциплина. Качества хорошей речи. Понятие нормы (1 ча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рмы русского литературного языка (33 часа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фоэпические нормы современного русского языка (4 час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фоэпия и фонетика.  Динамичность орфоэпических норм, изменения в произношении слов. Два типа  произношения.  Произношение отдельных сочетаний звуков. Произношение иноязычных слов. Отклонение от норм литературного произношения под влиянием просторечий и диалектов. Особенности произношения заимствованных слов в русском языке. Основные особенности произношения. Интонация. Русская акцентология. Особенности ударения в русском языке.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ксические нормы (9 часов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сконно русские слова. Старославянизмы.  Активный и пассивный состав лексики. Слова пассивного запаса: устаревшая лексика (архаизмы, историзмы) и неологизмы (окказионализмы). Лексика ограниченного употребления: диалектная лексика, жаргоны, специальная лексика, профессионализмы, термины. Паронимы Фразеологизмы. Крылатые слова. Словесные ассоциаци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образовательные нормы. Выразительные особенности словообразования (2 час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Словообразовательные нормы. Выразительные особенности словообразования. Словообразовательные нормы. Выразительные особенности словообразова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рфологические нормы. (8 часов)</w:t>
      </w:r>
    </w:p>
    <w:p>
      <w:pPr>
        <w:pStyle w:val="Normal"/>
        <w:spacing w:lineRule="auto" w:line="360"/>
        <w:ind w:left="330" w:hanging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пределение рода имен существительных. Склонение географических наименований (топонимов) и собственных имен.             Употребление числительных. Формы местоимений. Формы глагола. Умение передать одно и то же содержание (значение) разными способами (различными грамматическими конструкциям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нтаксические нормы (7 часов).</w:t>
      </w:r>
    </w:p>
    <w:p>
      <w:pPr>
        <w:pStyle w:val="Style14"/>
        <w:spacing w:lineRule="auto" w:line="360"/>
        <w:rPr>
          <w:color w:val="000000"/>
        </w:rPr>
      </w:pPr>
      <w:r>
        <w:rPr>
          <w:b/>
        </w:rPr>
        <w:t xml:space="preserve">            </w:t>
      </w:r>
      <w:r>
        <w:rPr/>
        <w:t>Синтаксические связи в словосочетании. Синтаксические связи в предложении. Умение анализировать особенности употребления различного вида предложений в тексте.</w:t>
      </w:r>
      <w:r>
        <w:rPr>
          <w:b/>
          <w:bCs/>
        </w:rPr>
        <w:t xml:space="preserve"> </w:t>
      </w:r>
      <w:r>
        <w:rPr>
          <w:bCs/>
        </w:rPr>
        <w:t xml:space="preserve">Соблюдение синтаксических норм в словосочетаниях и предложениях. </w:t>
      </w:r>
      <w:r>
        <w:rPr/>
        <w:t>Трудные случаи управления. Построение предложений с деепричастными и причастными оборотами. Построение предложений с косвенной речью. Построение сложноподчиненных предложений. Умение использовать различные способы введения цитат при написании сочинений на литературную тему.</w:t>
      </w:r>
    </w:p>
    <w:p>
      <w:pPr>
        <w:pStyle w:val="Normal"/>
        <w:spacing w:lineRule="auto" w:line="360"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щита проектов (1 час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7. Резерв (4 часа)</w:t>
      </w:r>
    </w:p>
    <w:p>
      <w:pPr>
        <w:pStyle w:val="Heading4"/>
        <w:rPr/>
      </w:pPr>
      <w:r>
        <w:rPr>
          <w:szCs w:val="24"/>
        </w:rPr>
        <w:t>Учебно-тематический план (35 часов</w:t>
      </w:r>
      <w:r>
        <w:rPr/>
        <w:t>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549"/>
        <w:gridCol w:w="2204"/>
        <w:gridCol w:w="2149"/>
        <w:gridCol w:w="1591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язык и его основные разновидности. Культура речи как научная дисциплина. Качества хорошей речи. Понятие норм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 русского язы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 в русском язык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нормы. Выразительные особенности словообраз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е нормы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е нормы русского языка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16"/>
        <w:gridCol w:w="3239"/>
        <w:gridCol w:w="3817"/>
        <w:gridCol w:w="156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исьменных и творческих рабо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й язык и его основные разновидности. Культура речи как научная дисциплина. Качества хорошей речи. Понятие нормы (1 час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язык и его основные разновидности. Культура речи как научная дисциплина. Качества хорошей речи. Понятие норм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ёжный жаргон. Какие мысли можно выразить средствами жаргона?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ческие нормы русского языка (4 часа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рфоэпических норм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ктёрской реч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ологические норм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орфоэпических норм. Нормы произношения гласных звуков.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согласных звук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 в русском языке (9 часов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значение слова- записа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 «Ты и твоё им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усского языка с точки зрения происхожд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усского языка с точки зрения активного/пассивного запас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проек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усского языка с точки зрения сферы употребл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ая окраска сл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Заповедные уголки малой моей родины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ческие обороты.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кста на основе фразеологического оборота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атые слов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рудитов «Как появились эти крылатые слова?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ошибк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тельные нормы. Выразительные особенности словообразования (2 часа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нормы. Выразительные особенности словообразова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нормы. Выразительные особенности словообразова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е нормы. (8часов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норм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имён существительных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имён существительных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имён прилагательных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имён числительных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имён числительных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местоиме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глагол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ческие нормы русского языка. (7 часов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Согласование подлежащего со сказуемым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согласова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управл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арточк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деепричастных оборот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частей в сложных предложениях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по курсу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проек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того: 35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</w:t>
      </w:r>
    </w:p>
    <w:p>
      <w:pPr>
        <w:pStyle w:val="TextBodyIndent"/>
        <w:numPr>
          <w:ilvl w:val="0"/>
          <w:numId w:val="2"/>
        </w:numPr>
        <w:spacing w:before="280" w:after="0"/>
        <w:jc w:val="both"/>
        <w:rPr>
          <w:color w:val="000000"/>
        </w:rPr>
      </w:pPr>
      <w:r>
        <w:rPr>
          <w:color w:val="000000"/>
        </w:rPr>
        <w:t>Агеенко Ф. Л., Зарва М. В. Словарь ударений русского языка. М., 1993</w:t>
      </w:r>
      <w:r>
        <w:rPr/>
        <w:t>Л.</w:t>
      </w:r>
    </w:p>
    <w:p>
      <w:pPr>
        <w:pStyle w:val="TextBodyIndent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/>
        <w:t xml:space="preserve"> </w:t>
      </w:r>
      <w:r>
        <w:rPr/>
        <w:t>Г. Смирнова «Нормы русского литературного языка» (под ред. О. В. Загоровской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spacing w:lineRule="auto" w:line="24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Пособие для занятий по русскому языку в старших классах» (под редакцией В.Ф.Грекова, С.Е.Крючкова, Л.А.Чешко)      4.     Сайт     грамота.ру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«Пособие для занятий по русскому языку в старших классах» (под редакцией В.Ф.Грекова, С.Е.Крючкова, Л.А.Чешко)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жегов С.И., Шведова Н.Ю.Толковый словарь русского языка. М., 200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рфоэпический словарь русского языка: Произношение, ударение, грамматические формы. Под ред. Аванесова Р.И. М.,199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/>
        <w:ind w:left="140" w:hanging="1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йт     грамота.ру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/>
        <w:ind w:left="140" w:hanging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по подготовке к ЕГЭ под редакцией  Н.А.Сен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47:00Z</dcterms:created>
  <dc:creator>WiZaRd</dc:creator>
  <dc:description/>
  <cp:keywords/>
  <dc:language>en-US</dc:language>
  <cp:lastModifiedBy>Админ</cp:lastModifiedBy>
  <dcterms:modified xsi:type="dcterms:W3CDTF">2023-09-28T08:11:00Z</dcterms:modified>
  <cp:revision>13</cp:revision>
  <dc:subject/>
  <dc:title/>
</cp:coreProperties>
</file>