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962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962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2"/>
        <w:ind w:left="0" w:hanging="0"/>
        <w:jc w:val="both"/>
        <w:rPr/>
      </w:pPr>
      <w:r>
        <w:rPr/>
        <w:t xml:space="preserve">     </w:t>
      </w:r>
      <w:r>
        <w:rPr/>
        <w:t xml:space="preserve">Рабочая программа по мировой художественной культуре в 10-11 классах составлена на основе Государственного стандарта общего образования, Примерной программы среднего образования по мировой художественной культуре. Изучение курса рассчитано на 34 часа </w:t>
      </w:r>
      <w:r>
        <w:rPr>
          <w:u w:val="single"/>
        </w:rPr>
        <w:t>(1 урок в неделю)</w:t>
      </w:r>
      <w:r>
        <w:rPr/>
        <w:t xml:space="preserve"> в рамках базового курса.   Материал по истории мировой художественной культуры представлен в </w:t>
      </w:r>
      <w:r>
        <w:rPr>
          <w:u w:val="single"/>
        </w:rPr>
        <w:t>учебнике</w:t>
      </w:r>
      <w:r>
        <w:rPr/>
        <w:t xml:space="preserve"> Данилова Г.И.   «Искусство» (Мировая художественная культура): от древних цивилизаций до современности 10-11 кл.: учеб. для общеобразоват. учреждений / Г.И. Данилова.- 4-е изд., стериотип.- М.: Дрофа, 2016г..</w:t>
      </w:r>
    </w:p>
    <w:p>
      <w:pPr>
        <w:pStyle w:val="Style12"/>
        <w:ind w:left="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 w:val="22"/>
          <w:szCs w:val="22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 соответствии с требованиями к результатам освоения основной образовательной программы общего образования Федерального госуда</w:t>
        <w:softHyphen/>
        <w:t>рственного образовательного стандарта обучение на занятиях по изоб</w:t>
        <w:softHyphen/>
        <w:t>разительному искусству направлено на достижение учащимися лично</w:t>
        <w:softHyphen/>
        <w:t>стных, метапредметных и предметных результат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Личностные результаты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, ценностно-смысловых установок, отражающих личностные и гражданские позиции в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формирование целостного мировоззрения, учитывающего культурное, языковое, духовное многообразие современного мира, системы значимых социальных и межличностных отношений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осознанного и ответственного отношения к собственным поступка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Метапредметные результаты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тапредметные результаты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умение оценивать правильность выполнения учебной задачи, собственные возможности ее реше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Познавательные универсальные учебные действ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умение осуществлять поиск необходимой информации для выполнения учебных заданий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умение осуществлять логические учебные действ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вать определение понятиям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обобщать понятия (осуществлять логическую операцию перехода от видовых признаков к родовому понятию, от понятия с меньшим объёмом к понятию с большим объёмом)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уществлять логическую операцию установления родовидовых отношений, ограничение понятия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осуществлять сравнение, сериацию и классификацию, самостоятельно выбирая основания и критерии для указанных логических операций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устанавливать причинно-следственные связи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троить логическое рассуждение, делать умозаключение (индуктивное, дедуктивное и по аналогии) и выводы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умение формулировать проблемы и определять способы их реше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Регулятивные УУД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color w:val="000000"/>
        </w:rPr>
        <w:t>- целеполагание</w:t>
      </w:r>
      <w:r>
        <w:rPr>
          <w:color w:val="000000"/>
        </w:rPr>
        <w:t>: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- планирование:</w:t>
      </w:r>
      <w:r>
        <w:rPr>
          <w:color w:val="000000"/>
        </w:rPr>
        <w:t xml:space="preserve"> умение самостоятельно планировать пути достижения целей, осознанно выбирать наиболее эффективные способы решения учебных и познавательных задач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нтроль: умение соотносить свои действия с планируемыми результатами, осуществлять контроль своей деятельности в процессе достижения результата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- коррекция:</w:t>
      </w:r>
      <w:r>
        <w:rPr>
          <w:color w:val="000000"/>
        </w:rPr>
        <w:t xml:space="preserve"> умение корректировать свои действия в соответствии с изменяющейся ситуацией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- оценка:</w:t>
      </w:r>
      <w:r>
        <w:rPr>
          <w:color w:val="000000"/>
        </w:rPr>
        <w:t xml:space="preserve"> умение оценивать правильность выполнения учебной задачи, собственные возможности её реш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Коммуникативные УУД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умение учитывать разные мнения и согласовывать различные позиц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умение формулировать, аргументировать и отстаивать своё мнение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умение организовывать и планировать учебное сотрудничество с учителем и   сверстниками, работать в группе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пределять цели и функции участников, способы взаимодействия; задавать вопросы, необходимые для организации сотрудничества с партнёром; находить общее решение и -  разрешать конфликты на основе согласования позиций и учёта интересов; осуществлять контроль, коррекцию, оценку действий партнёр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умение осознанно использовать речевые средства в соответствии с задачей коммуникац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владение монологической формой реч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Предметные результаты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едметные 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звитие эстетического, эмоционально-ценностного видения окружающего мир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 - 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(видеозапись, компьютерная графика, мультипликация и анимация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звитие потребности в общении с произведениями изобразительного искусства, -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сознание значения искусства и творчества в личной и культурной самоидентификации лич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Heading2"/>
        <w:ind w:firstLine="567"/>
        <w:jc w:val="center"/>
        <w:rPr>
          <w:i/>
          <w:i/>
          <w:iCs/>
        </w:rPr>
      </w:pPr>
      <w:r>
        <w:rPr>
          <w:i/>
          <w:iCs/>
        </w:rPr>
        <w:t xml:space="preserve">ТРЕБОВАНИЯ К УРОВНЮ ПОДГОТОВКИ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В результате изучения мировой художественной культуры ученик должен з</w:t>
      </w:r>
      <w:r>
        <w:rPr>
          <w:b/>
        </w:rPr>
        <w:t>нать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характерные особенности и основные этапы развития культурно-исторических эпох, стилей и направлений мировой художественной культур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шедевры мировой художественной культуры, подлежащие обязательному изучению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сновные факты жизненного и творческого пути выдающихся деятелей мировой художественной культур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сновные средства выразительности разных видов искусства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равнивать художественные стили и соотносить конкретное произведение искусства с определенной культурно-исторической эпохой, стилем, направлением, национальной школой, авторо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станавливать ассоциативные связи между произведениями разных видов искусст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льзоваться основной искусствоведческой терминологией при анализе художественного произвед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существлять поиск информации в области искусства из различных источников (словари, справочники, энциклопедии, книги по истории искусств, монографии, ресурсы Интернета и др.)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выполнять учебные и творческие работы в различных видах художествен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использовать выразительные возможности разных видов искусства в самостоятельном творчеств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частвовать в создании художественно насыщенной среды школы и в проектной межпредмет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оводить самостоятельную исследовательскую работу (готовить рефераты, доклады, сообщения);</w:t>
      </w:r>
    </w:p>
    <w:p>
      <w:pPr>
        <w:pStyle w:val="Normal"/>
        <w:shd w:fill="FFFFFF" w:val="clear"/>
        <w:jc w:val="both"/>
        <w:rPr/>
      </w:pPr>
      <w:r>
        <w:rPr/>
        <w:t>участвовать в научно-практических семинарах, диспута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/>
          <w:bCs/>
          <w:i/>
          <w:color w:val="000000"/>
        </w:rPr>
        <w:t>СОДЕРЖАНИЕ УЧЕБНОГО КУРСА</w:t>
      </w:r>
      <w:r>
        <w:rPr>
          <w:bCs/>
          <w:color w:val="000000"/>
        </w:rPr>
        <w:t xml:space="preserve">: 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Художественная культура первобытного мира</w:t>
      </w:r>
      <w:r>
        <w:rPr>
          <w:color w:val="000000"/>
        </w:rPr>
        <w:t>. Роль мифа в культуре (миф - </w:t>
      </w:r>
      <w:r>
        <w:rPr>
          <w:iCs/>
          <w:color w:val="000000"/>
        </w:rPr>
        <w:t>основа ранних представлений о мире, религии</w:t>
      </w:r>
      <w:r>
        <w:rPr>
          <w:color w:val="000000"/>
        </w:rPr>
        <w:t>, искусстве. Древние образы и символы (Мировое дерево, Богиня - мать, Дорога и др.). </w:t>
      </w:r>
      <w:r>
        <w:rPr>
          <w:iCs/>
          <w:color w:val="000000"/>
        </w:rPr>
        <w:t>Первобытная магия</w:t>
      </w:r>
      <w:r>
        <w:rPr>
          <w:color w:val="000000"/>
        </w:rPr>
        <w:t>. Ритуал - основа синтеза слова, музыки, танца, изображения, пантомимы, костюма (татуировки), архитектурного окружения и предметной среды. Художественные комплексы Альтамиры и Стоунхенджа. Символика геометрического орнамента. </w:t>
      </w:r>
      <w:r>
        <w:rPr>
          <w:iCs/>
          <w:color w:val="000000"/>
        </w:rPr>
        <w:t>Архаические основы фольклора. Миф и современность (роль мифа в массовой культуре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Cs/>
          <w:color w:val="000000"/>
        </w:rPr>
        <w:t>Опыт творческой деятельности. Поиск древних образов, символов в фольклоре, в художественной литературе, в современной жизни (мифы политики, ТV и др.) и быте (привычки, суеверия и др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Художественная культура Древнего мира</w:t>
      </w:r>
      <w:r>
        <w:rPr>
          <w:color w:val="000000"/>
        </w:rPr>
        <w:t>. Особенности художественной культуры Месопотамии: монументальность и красочность ансамблей Вавилона (зиккурат Этеменанки, ворота Иштар, дорога Процессий - свидетельство продолжения и завершения традиций древних цивилизаций Шумера и Аккада). Древний Египет - культура, ориентированная на идею Вечной жизни после смерти. Ансамбли пирамид в Гизе и храмов в Карнаке и Луксоре (мифологическая образность пирамиды, храма и их декора). Гигантизм и неизменность канона. </w:t>
      </w:r>
      <w:r>
        <w:rPr>
          <w:iCs/>
          <w:color w:val="000000"/>
        </w:rPr>
        <w:t>Модель Вселенной Древней Индии - ступа в Санчи и храм Кандарья Махадева в Кхаджурахо как синтез ведических, буддийских и индуистских религиозных и художественных систем. "Скульптурное" мышление древних индийцев. Отражение мифологических представлений майя и ацтеков в архитектуре и рельефе. Комплекс в Паленке (дворец, обсерватория, «Храм Надписей» как единый ансамбль пирамиды и мавзолея); Теночтитлан (реконструкция столицы империи ацтеков по описаниям и археологическим находкам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Идеалы красоты Древней Греции в ансамбле афинского Акрополя: синтез архитектуры, скульптуры, цвета, ритуального и театрального действия. </w:t>
      </w:r>
      <w:r>
        <w:rPr>
          <w:iCs/>
          <w:color w:val="000000"/>
        </w:rPr>
        <w:t>Панафинейские праздники - динамическое воплощение во времени и пространстве мифологической, идеологической и эстетической программы комплекса.</w:t>
      </w:r>
      <w:r>
        <w:rPr>
          <w:color w:val="000000"/>
        </w:rPr>
        <w:t> Слияние восточных и античных традиций в эллинизме (гигантизм, экспрессия, натурализм): Пергамский алтарь. Славы и величия Рима - основная идея римского форума как центра общественной жизни. </w:t>
      </w:r>
      <w:r>
        <w:rPr>
          <w:iCs/>
          <w:color w:val="000000"/>
        </w:rPr>
        <w:t>Триумфальная арка, колонна, конная статуя (Марк Аврелий), базилика, зрелищные сооружения (Колизей)</w:t>
      </w:r>
      <w:r>
        <w:rPr>
          <w:color w:val="000000"/>
        </w:rPr>
        <w:t>, храм (Пантеон) - основные архитектурные и изобразительные формы воплощения этой иде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Cs/>
          <w:color w:val="000000"/>
        </w:rPr>
        <w:t>Опыт творческой деятельности</w:t>
      </w:r>
      <w:r>
        <w:rPr>
          <w:color w:val="000000"/>
        </w:rPr>
        <w:t>. </w:t>
      </w:r>
      <w:r>
        <w:rPr>
          <w:iCs/>
          <w:color w:val="000000"/>
        </w:rPr>
        <w:t>Сравнительный анализ образного языка культур Древнего мира. Поиск древнегреческого и древнеримского компонента в отечественной культуре на уровне тем и сюжетов в литературе и изобразительном искусстве, пластических и типологических форм в архитектуре. Составление антологии произведений разных эпох и народов на сюжеты древнего мира и а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Художественная культура Средних веков</w:t>
      </w:r>
      <w:r>
        <w:rPr>
          <w:color w:val="000000"/>
        </w:rPr>
        <w:t>. София Константинопольская - воплощение идеала божественного мироздания в восточном христианстве (воплощение догматов в архитектурной, цветовой и световой композиции, иерархии изображений, литургическом действе). Древнерусский крестово-купольный храм (архитектурная, </w:t>
      </w:r>
      <w:r>
        <w:rPr>
          <w:iCs/>
          <w:color w:val="000000"/>
        </w:rPr>
        <w:t>космическая, топографическая и временная </w:t>
      </w:r>
      <w:r>
        <w:rPr>
          <w:color w:val="000000"/>
        </w:rPr>
        <w:t>символика). Стилистическое многообразие воплощения единого образца: киевская (София Киевская), владимиро-суздальская (церковь Покрова на Нерли), новгородская (церковь Спаса на Ильине) и московская школы (от Спасского собора Спас - Андронниковского монастыря к храму Вознесения в Коломенском). Икона (специфика символического языка и образности) и иконостас. Творчество Ф. Грека (росписи церкви Спаса Преображения на Ильине в Новгороде, иконостас Благовещенского собора в Кремле) и А. Рублева ("Троица"). Ансамбль московского Кремля - символ национального единения, образец гармонии традиционных форм и новых строительных приём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онастырская базилика как средоточие культурной жизни романской эпохи (идеалы аскетизма, антагонизм духовного и телесного, синтез культуры религиозной и народной). Готический собор как образ мира. Идея божественной красоты мироздания как основа синтеза каркасной конструкции, скульптуры, света и цвета (витраж), </w:t>
      </w:r>
      <w:r>
        <w:rPr>
          <w:iCs/>
          <w:color w:val="000000"/>
        </w:rPr>
        <w:t>литургической драмы. Региональные школы Западной Европы (Италия, Испания, Англия и др.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Cs/>
          <w:color w:val="000000"/>
        </w:rPr>
        <w:t>Мусульманский образ рая в комплексе Регистана (Древний Самарканд) - синтез монументальной архитектурной формы и изменчивого, полихромного узора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Художественная культура Востока. </w:t>
      </w:r>
      <w:r>
        <w:rPr>
          <w:color w:val="000000"/>
        </w:rPr>
        <w:t>Воплощение мифологических (космизм) и религиозно - нравственных (конфуцианство, даосизм) представлений Китая в ансамбле храма Неба в Пекине. Сплав философии (дзен - буддизм) и мифологии (синтоизм) в садовом искусстве Японии (сад камней Реандзи в Киото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онодический склад средневековой музыкальной культуры (григорианский хорал, знаменный распев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пыт творческой деятельности. Выявление общности и различий средневековых культур разных стран и регионов. Поиск образов средневековой культуры в искусстве последующих эпохи и их интерпретация. Участие в дискуссии «Восток глазами Запад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Художественная культура Ренессанса</w:t>
      </w:r>
      <w:r>
        <w:rPr>
          <w:color w:val="000000"/>
        </w:rPr>
        <w:t>. Возрождение в Италии. Флоренция - воплощение ренессансной идеи создания «идеального» города (Данте, Джотто, Ф. Брунеллески, Л.Б. Альберти, </w:t>
      </w:r>
      <w:r>
        <w:rPr>
          <w:iCs/>
          <w:color w:val="000000"/>
        </w:rPr>
        <w:t>литературно </w:t>
      </w:r>
      <w:r>
        <w:rPr>
          <w:color w:val="000000"/>
        </w:rPr>
        <w:t>- </w:t>
      </w:r>
      <w:r>
        <w:rPr>
          <w:iCs/>
          <w:color w:val="000000"/>
        </w:rPr>
        <w:t>гуманистический кружок Лоренцо Медичи</w:t>
      </w:r>
      <w:r>
        <w:rPr>
          <w:color w:val="000000"/>
        </w:rPr>
        <w:t>). Титаны Возрождения (Леонардо да Винчи, Рафаэль, Микеланджело, </w:t>
      </w:r>
      <w:r>
        <w:rPr>
          <w:iCs/>
          <w:color w:val="000000"/>
        </w:rPr>
        <w:t>Тициан). Северное Возрождение. Пантеизм - религиозно - философская основа Гентского алтаря Я. Ван Эйка. Идеи Реформации и мастерские гравюры А. Дюрера. Придворная культура французского Ренессанса - комплекс Фонтенбло. Роль полифонии в развитии светских и культовых музыкальных жанров.</w:t>
      </w:r>
      <w:r>
        <w:rPr>
          <w:color w:val="000000"/>
        </w:rPr>
        <w:t> Театр В. Шекспира - энциклопедия человеческих страстей. </w:t>
      </w:r>
      <w:r>
        <w:rPr>
          <w:iCs/>
          <w:color w:val="000000"/>
        </w:rPr>
        <w:t>Историческое значение и вневременная художественная ценность идей Возрожд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Cs/>
          <w:color w:val="000000"/>
        </w:rPr>
        <w:t>Опыт творческой деятельности</w:t>
      </w:r>
      <w:r>
        <w:rPr>
          <w:color w:val="000000"/>
        </w:rPr>
        <w:t>. </w:t>
      </w:r>
      <w:r>
        <w:rPr>
          <w:iCs/>
          <w:color w:val="000000"/>
        </w:rPr>
        <w:t>Сравнительный анализ произведений разных авторов и регионов. Участие в дискуссии на тему актуальности идей Возрождения и гуманистических идеалов. Просмотр и обсуждение киноверсий произведений Шекспи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Художественная культура XVII – XVIII вв.</w:t>
      </w:r>
      <w:r>
        <w:rPr>
          <w:color w:val="000000"/>
        </w:rPr>
        <w:t>. Стили и направления в искусстве Нового времени - проблема многообразия и взаимовлияния. Изменение мировосприятия в эпоху барокко: гигантизм, бесконечность пространственных перспектив, иллюзорность, патетика и экстаз как проявление трагического и пессимистического мировосприятия. Архитектурные ансамбли Рима (площадь Святого Петра Л. Бернини), Петербурга и его окрестностей (Зимний дворец, Петергоф, Ф.-Б. Растрелли) - национальные варианты барокко. Пафос грандиозности в живописи П.-П. Рубенса. Творчество Рембрандта Х. ван Рейна как пример психологического реализма XVII в. в живописи</w:t>
      </w:r>
      <w:r>
        <w:rPr>
          <w:iCs/>
          <w:color w:val="000000"/>
        </w:rPr>
        <w:t>. Расцвет гомофонно-гармонического стиля в опере барокко («Орфей» К. Монтеверди). Высший расцвет свободной полифонии (И.-С. Бах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лассицизм - гармоничный мир дворцов и парков Версаля. Образ идеального города в классицистических и ампирных </w:t>
      </w:r>
      <w:r>
        <w:rPr>
          <w:iCs/>
          <w:color w:val="000000"/>
        </w:rPr>
        <w:t>ансамблях Парижа</w:t>
      </w:r>
      <w:r>
        <w:rPr>
          <w:color w:val="000000"/>
        </w:rPr>
        <w:t> и Петербурга. От классицизма к академизму в живописи на примере произведений Н. Пуссена, </w:t>
      </w:r>
      <w:r>
        <w:rPr>
          <w:iCs/>
          <w:color w:val="000000"/>
        </w:rPr>
        <w:t>Ж.-Л. Давида</w:t>
      </w:r>
      <w:r>
        <w:rPr>
          <w:color w:val="000000"/>
        </w:rPr>
        <w:t>, К.П. Брюллова, </w:t>
      </w:r>
      <w:r>
        <w:rPr>
          <w:iCs/>
          <w:color w:val="000000"/>
        </w:rPr>
        <w:t>А.А. Иванова</w:t>
      </w:r>
      <w:r>
        <w:rPr>
          <w:color w:val="000000"/>
        </w:rPr>
        <w:t>. Формирование классических жанров и принципов симфонизма в произведениях мастеров Венской классической школы: В.-А. Моцарт («Дон Жуан»), Л. ван Бетховен (Героическая симфония, Лунная соната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омантический идеал и его отображение в камерной музыке («</w:t>
      </w:r>
      <w:r>
        <w:rPr>
          <w:iCs/>
          <w:color w:val="000000"/>
        </w:rPr>
        <w:t>Лесной царь» Ф. Шуберта</w:t>
      </w:r>
      <w:r>
        <w:rPr>
          <w:color w:val="000000"/>
        </w:rPr>
        <w:t>), и опере («Летучий голландец» Р. Вагнера). Романтизм в живописи: </w:t>
      </w:r>
      <w:r>
        <w:rPr>
          <w:iCs/>
          <w:color w:val="000000"/>
        </w:rPr>
        <w:t>религиозная и литературная тема у прерафаэлитов</w:t>
      </w:r>
      <w:r>
        <w:rPr>
          <w:color w:val="000000"/>
        </w:rPr>
        <w:t>, революционный пафос Ф. Гойи и </w:t>
      </w:r>
      <w:r>
        <w:rPr>
          <w:iCs/>
          <w:color w:val="000000"/>
        </w:rPr>
        <w:t>Э. Делакруа</w:t>
      </w:r>
      <w:r>
        <w:rPr>
          <w:color w:val="000000"/>
        </w:rPr>
        <w:t>, образ романтического героя в творчестве О. Кипренского. Зарождение русской классической музыкальной школы (М.И. Глинка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оциальная тематика в живописи реализма: специфика французской (</w:t>
      </w:r>
      <w:r>
        <w:rPr>
          <w:iCs/>
          <w:color w:val="000000"/>
        </w:rPr>
        <w:t>Г. Курбе</w:t>
      </w:r>
      <w:r>
        <w:rPr>
          <w:color w:val="000000"/>
        </w:rPr>
        <w:t>, О. Домье) и русской (</w:t>
      </w:r>
      <w:r>
        <w:rPr>
          <w:iCs/>
          <w:color w:val="000000"/>
        </w:rPr>
        <w:t>художники - передвижники,</w:t>
      </w:r>
      <w:r>
        <w:rPr>
          <w:color w:val="000000"/>
        </w:rPr>
        <w:t> И. Е. Репин, В. И. Суриков) школ. Развитие русской музыки во второй половине XIX в. (П. И. Чайковский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Cs/>
          <w:color w:val="000000"/>
        </w:rPr>
        <w:t>Опыт творческой деятельности</w:t>
      </w:r>
      <w:r>
        <w:rPr>
          <w:color w:val="000000"/>
        </w:rPr>
        <w:t>. </w:t>
      </w:r>
      <w:r>
        <w:rPr>
          <w:iCs/>
          <w:color w:val="000000"/>
        </w:rPr>
        <w:t>Подготовка рефератов и эссе по персоналиям. Сравнительный анализ художественных стилей, национальных вариантов внутри единого стилевого направления. Участие в дискуссии о роли художественного языка в искусстве, соотношении искусства и реальной жизни («реализм без границ»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Художественная культура конца XIX -- XX вв. </w:t>
      </w:r>
      <w:r>
        <w:rPr>
          <w:color w:val="000000"/>
        </w:rPr>
        <w:t>Основные направления в живописи конца XIX века: абсолютизация впечатления в импрессионизме (К. Моне); постимпрессионизм: символическое мышление и экспрессия произведений В. ван Гога и </w:t>
      </w:r>
      <w:r>
        <w:rPr>
          <w:iCs/>
          <w:color w:val="000000"/>
        </w:rPr>
        <w:t>П. Гогена, «синтетическая форма» П. Сезанна.</w:t>
      </w:r>
      <w:r>
        <w:rPr>
          <w:color w:val="000000"/>
        </w:rPr>
        <w:t> Синтез искусств в модерне: собор Святого Семейства А. Гауди и </w:t>
      </w:r>
      <w:r>
        <w:rPr>
          <w:iCs/>
          <w:color w:val="000000"/>
        </w:rPr>
        <w:t>особняки В. Орта и Ф. О. Шехтеля</w:t>
      </w:r>
      <w:r>
        <w:rPr>
          <w:color w:val="000000"/>
        </w:rPr>
        <w:t>. Символ и миф в живописи (цикл «Демон» М. А. Врубеля) и </w:t>
      </w:r>
      <w:r>
        <w:rPr>
          <w:iCs/>
          <w:color w:val="000000"/>
        </w:rPr>
        <w:t>музыке («Прометей» А. Н. Скрябина)</w:t>
      </w:r>
      <w:r>
        <w:rPr>
          <w:color w:val="000000"/>
        </w:rPr>
        <w:t>. Художественные течения модернизма в живописи XX века: деформация и поиск устойчивых геометрических форм в кубизме (П. Пикассо), отказ от изобразительности в абстрактном искусстве (В. Кандинский), иррационализм подсознательного в сюрреализме (С. Дали). Архитектура XX в.: башня III Интернационала В.Е. Татлина, </w:t>
      </w:r>
      <w:r>
        <w:rPr>
          <w:iCs/>
          <w:color w:val="000000"/>
        </w:rPr>
        <w:t>вилла «Савой» в Пуасси Ш.-Э. Ле Корбюзье</w:t>
      </w:r>
      <w:r>
        <w:rPr>
          <w:color w:val="000000"/>
        </w:rPr>
        <w:t>, музей Гуггенхейма Ф.-Л. Райта, </w:t>
      </w:r>
      <w:r>
        <w:rPr>
          <w:iCs/>
          <w:color w:val="000000"/>
        </w:rPr>
        <w:t>ансамбль города Бразилиа О. Нимейера</w:t>
      </w:r>
      <w:r>
        <w:rPr>
          <w:color w:val="000000"/>
        </w:rPr>
        <w:t>. </w:t>
      </w:r>
      <w:r>
        <w:rPr>
          <w:iCs/>
          <w:color w:val="000000"/>
        </w:rPr>
        <w:t>Театральная культура XX века: режиссерский театр К. С. Станиславского и В. И. Немировича-Данченко и эпический театр Б. Брехта.</w:t>
      </w:r>
      <w:r>
        <w:rPr>
          <w:color w:val="000000"/>
        </w:rPr>
        <w:t> Стилистическая разнородность в музыке XX века: от традиционализма до авангардизма и постмодернизма (С.С. Прокофьев, Д.Д. Шостакович, А.Г. Шнитке). </w:t>
      </w:r>
      <w:r>
        <w:rPr>
          <w:iCs/>
          <w:color w:val="000000"/>
        </w:rPr>
        <w:t>Синтез искусств -- особенная черта культуры XX века: кинематограф («Броненосец Потёмкин» С.М. Эйзенштейна, «Амаркорд» Ф. Феллини), виды и жанры телевидения, дизайн, компьютерная графика и анимация, мюзикл («Иисус Христос - Суперзвезда» Э. Ллойд Уэббер). Рок-музыка (Битлз - «Жёлтая подводная лодка, Пинк Флойд - «Стена»); электро -акустическая музыка (лазерное шоу Ж.-М. Жарра). Массовое искусство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</w:rPr>
        <w:t>Опыт творческой деятельности</w:t>
      </w:r>
      <w:r>
        <w:rPr>
          <w:color w:val="000000"/>
        </w:rPr>
        <w:t>. </w:t>
      </w:r>
      <w:r>
        <w:rPr>
          <w:iCs/>
          <w:color w:val="000000"/>
        </w:rPr>
        <w:t>Посещение и обсуждение выставок, спектаклей и др. с целью оп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 «Искусство» 10 КЛАСС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829"/>
        <w:gridCol w:w="1897"/>
        <w:gridCol w:w="2023"/>
        <w:gridCol w:w="2023"/>
      </w:tblGrid>
      <w:tr>
        <w:trPr>
          <w:trHeight w:val="109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</w:tr>
      <w:tr>
        <w:trPr>
          <w:trHeight w:val="54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ПЕРВОБЫТНОГО ОБЩЕСТВА И ДРЕВНЕЙШИХ ЦИВИЛИЗАЦ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АНТИЧНО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СРЕДНИХ ВЕК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СРЕДНЕВЕКОВОГО ВОСТО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ВОЗРОЖ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numPr>
          <w:ilvl w:val="0"/>
          <w:numId w:val="3"/>
        </w:numPr>
        <w:shd w:fill="FFFFFF" w:val="clear"/>
        <w:autoSpaceDE w:val="false"/>
        <w:spacing w:lineRule="atLeast" w:line="240"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КУРСА</w:t>
      </w:r>
    </w:p>
    <w:p>
      <w:pPr>
        <w:pStyle w:val="Normal"/>
        <w:shd w:fill="FFFFFF" w:val="clear"/>
        <w:autoSpaceDE w:val="false"/>
        <w:spacing w:lineRule="atLeast" w:line="240"/>
        <w:ind w:first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КУССТВО» 10 КЛАСС</w:t>
      </w:r>
    </w:p>
    <w:tbl>
      <w:tblPr>
        <w:tblW w:w="158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4536"/>
        <w:gridCol w:w="3969"/>
        <w:gridCol w:w="1686"/>
        <w:gridCol w:w="1417"/>
      </w:tblGrid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Lines/>
              <w:spacing w:before="240" w:after="60"/>
              <w:ind w:left="72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ип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учащихс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вед.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по плану)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вед.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фактич.)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скусство первобытного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ичины возникновения художественного творчества. Периодизация основных этапов развития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ервобытной культуры. Синкретический характер искусства первобытного человек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ервые художники Земли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волюция пещерной живописи в эпоху палеолита, мезолита, неолита и энеолита. Наиболее популярные сюжеты и особенности их изображения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ревнейшие сооружения человечества. Зарождение архитектуры и ее связь с религиозными верованиями и мифологическими представлениям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человек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, танец и пантомима. Причины возникновения музыкального творчества. Предпосылки возникновения танц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истоки возникновения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ределять зависимость между особенностям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азличных видов искусства и мифологически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и представлениями человек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бъяснять роль знака, символа, мифа в искусстве первобытного человек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устанавливать причинно-следственные связи,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ыстраивать логическую цепь рассужден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доказательств по проблеме возникновения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с помощью различных средств, выделять, структурировать и представлять в вид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общения и презентации необходимую информац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Текущий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скусство Древней и Передней А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>Возникновение письменности</w:t>
            </w:r>
            <w:r>
              <w:rPr>
                <w:rFonts w:eastAsia="SchoolBookSanPin;MS Mincho"/>
              </w:rPr>
              <w:t>. От пиктографического (рисуночного) письма к клинопис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шумеров. Библиотека царя Ашшурбанипал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Эпос о Гильгамеше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рхитектура Месопотамии. Зиккураты как символическое воплощение устройства мира. Сводчато-арочные конструкции. Архитектурные сооружения Вавилон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Изобразительное искусство. </w:t>
            </w:r>
            <w:r>
              <w:rPr>
                <w:rFonts w:eastAsia="SchoolBookSanPin;MS Mincho"/>
              </w:rPr>
              <w:t>Рельефы и мозаики, их основная тематика и назначение. Искусство мелкой пластики. Особенности ассирийски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ельефов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Музыкальное искусство. </w:t>
            </w:r>
            <w:r>
              <w:rPr>
                <w:rFonts w:eastAsia="SchoolBookSanPin;MS Mincho"/>
              </w:rPr>
              <w:t>Назначение музыки. Популярные музыкальные инструмен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ыявлять в художественных произведениях образы, темы и проблемы, показывать свое отношение к ним в развернутых аргументированных устных и письменных высказывания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здавать модели зиккуратов с учетом их символики в одной из художественных техник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амостоятельно анализировать стихотвор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истоки возникновения письменност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пользовать образовательные ресурсы сет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нтернет для поиска произведений музыкального, поэтического, изобразительного искусства по изучаемой те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Текущий</w:t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Архитектура Древнего Егип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ирамиды — «жилища вечности» фараонов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озведение пирамид — главное архитектурно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остижение эпохи Древнего царства. Отражени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них представлений человека об устройстве Все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ленной, веры в загробную жизнь и божественную силу фараона. Храмы и гробницы. Архитектурные комплекты в Карнаке и Луксоре. Скальны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рам царицы Хатшепсут. Архитектурные сооружения Позднего цар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твечать на сформулированные вопросы и аргументировать собственную точку зр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стилевые особенности древнеегипетской архитек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относить произведение архитектуры с определенной культурно-исторической эпох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зависимость между архитектурными сооружениями и мифологическими представлениями древних египтян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Текущий</w:t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зобразительное искусство и музыка Древнего Егип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кульптурные памятники. Ритуальное назначение скульптуры, ее строгая подчиненность канону. Особенности изображения богов, фараонов 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людей. Кубическая и круглая скульптур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Рельефы и фрески. </w:t>
            </w:r>
            <w:r>
              <w:rPr>
                <w:rFonts w:eastAsia="SchoolBookSanPin;MS Mincho"/>
              </w:rPr>
              <w:t xml:space="preserve">Характерные особенности композиций и наиболее популярные сюжеты. </w:t>
            </w:r>
            <w:r>
              <w:rPr>
                <w:rFonts w:eastAsia="SchoolBookSanPin;MS Mincho"/>
                <w:iCs/>
              </w:rPr>
              <w:t xml:space="preserve">Сокровища гробницы Тутанхамона. </w:t>
            </w:r>
            <w:r>
              <w:rPr>
                <w:rFonts w:eastAsia="SchoolBookSanPin;MS Mincho"/>
              </w:rPr>
              <w:t>Художественные достижения амарнского периода. Открытие археолога Г. Картер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Музыка, театр и поэзия. </w:t>
            </w:r>
            <w:r>
              <w:rPr>
                <w:rFonts w:eastAsia="SchoolBookSanPin;MS Mincho"/>
              </w:rPr>
              <w:t>Роль музыки в жизни общества. Музыкальная жизнь Древнего Егип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ассоциативные связи между художественными образами изобразительного искусства и литера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находить в сети -Интернет необходимую информацию о развитии театрального искусства, музыки и поэзии в Древнем Египт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исывать и сравнивать выдающиеся памятники изобразительн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знакомиться со смежными с искусствознанием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учными сферами в произведениях изобрази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ельного искусства и литературы (археология,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тнография, фольклористика)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анализировать и обобщать многообразие связе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и, литературы и изобразительного искусства по заданным критериям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существлять поиск, отбор и обработку информации об известных коллекциях египетск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а в крупнейших музеях м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Текущий</w:t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скусство Мезоаме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Искусство классического периода. </w:t>
            </w:r>
            <w:r>
              <w:rPr>
                <w:rFonts w:eastAsia="SchoolBookSanPin;MS Mincho"/>
              </w:rPr>
              <w:t>Важнейши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ультурные достижения ольмеков (ступенчаты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ирамиды, скульптура, предметы декоративно-прикладного искусства). Архитектура Теотиуакан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ацтеков. Архитектура Теночтитлана(Мехико): дворцы ацтекских правителей и храм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ерховного бога войны. Монументальная скульптура и ее условный характер, искусство создания погребальных масок. Ювелирное искусство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майя. Достижения архитектуры (многообразие форм, их символический смысл). Характерные черты изобразительного искусств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Искусство инков. </w:t>
            </w:r>
            <w:r>
              <w:rPr>
                <w:rFonts w:eastAsia="SchoolBookSanPin;MS Mincho"/>
              </w:rPr>
              <w:t>Архитектурные сооружения инков (техника возведения храмов, декоративное убранство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анализировать причины художественного взлета эпохи, ее влияние на дальнейшее развити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ировой куль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произведен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рхитектуры Мезоамерики и Древнего Египт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ыполнять эскизы одежды и предметов декоративно-прикладного искусства в традиция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ревнеамериканской куль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зависимость между реалиями раз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личных видов искусства и мифологическим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едставлениям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метафорический смысл языка разных видов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здавать модель древнеамериканской пирамиды с учетом ее особенностей в одной из художественных техни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Практическая работа №1  на тему: «Искусство первобытного общества и древнейших цивилизаций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Эгейское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Шедевры архитектуры. </w:t>
            </w:r>
            <w:r>
              <w:rPr>
                <w:rFonts w:eastAsia="SchoolBookSanPin;MS Mincho"/>
              </w:rPr>
              <w:t xml:space="preserve">Кносский дворец — выдающийся памятник мирового зодчества. Львиные ворота в Микенах. </w:t>
            </w:r>
            <w:r>
              <w:rPr>
                <w:iCs/>
              </w:rPr>
              <w:t xml:space="preserve">Фрески Кносского дворца. </w:t>
            </w:r>
            <w:r>
              <w:rPr>
                <w:rFonts w:eastAsia="SchoolBookSanPin;MS Mincho"/>
              </w:rPr>
              <w:t xml:space="preserve">Излюбленные сюжеты, красочность палитры, динамика композиций, тонкий художественный вкус. </w:t>
            </w:r>
            <w:r>
              <w:rPr>
                <w:iCs/>
              </w:rPr>
              <w:t xml:space="preserve">Вазопись стиля Камарес. </w:t>
            </w:r>
            <w:r>
              <w:rPr>
                <w:rFonts w:eastAsia="SchoolBookSanPin;MS Mincho"/>
              </w:rPr>
              <w:t>Техническое совершенство, необычность и разнообразие форм, оригинальность орнамента и живописного рисун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ысказывать собственное мнение о художественных достоинствах произведений эгейск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знакомиться со смежными с искусствознанием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учными сферами (археология, этнография, фольклористика)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существлять поиск информации в различных источника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фресковых композиций Кносского дворца и произведений древнеегипетск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рабатывать маршрут экскурсии «В лабиринтах Кносского дворц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Текущий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Архитектурный облик Древней Эл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Архитектура архаики</w:t>
            </w:r>
            <w:r>
              <w:rPr>
                <w:rFonts w:eastAsia="SchoolBookSanPin;MS Mincho"/>
              </w:rPr>
              <w:t xml:space="preserve">: </w:t>
            </w:r>
            <w:r>
              <w:rPr>
                <w:iCs/>
              </w:rPr>
              <w:t xml:space="preserve">греческая ордерная система. </w:t>
            </w:r>
            <w:r>
              <w:rPr>
                <w:rFonts w:eastAsia="SchoolBookSanPin;MS Mincho"/>
              </w:rPr>
              <w:t>«Прочность, польза, красота» — формулаВитрувия. Создание греческой ордерной системыи ее воплощение в культовых сооружениях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</w:rPr>
              <w:t>Архитектура классики: Афинский Акрополь. Акрополь — общественный и культурный центр Афинского государства: особенности композиции, архитектурных форм, декоративного убранства. Архитектура эллинизма: Пергамский алтарь</w:t>
            </w:r>
            <w:r>
              <w:rPr>
                <w:iCs/>
              </w:rPr>
              <w:t>.</w:t>
            </w:r>
            <w:r>
              <w:rPr>
                <w:rFonts w:eastAsia="SchoolBookSanPin;MS Mincho"/>
              </w:rPr>
              <w:t>Особенности развития архитектуры в эпоху эллинизма. Слияние восточных и античных традиций. Назначение и особенность композицииБольшого алтаря Зевса в Пергам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применять специальную терминологию пр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нализе и описании памятников древнегреческой архитек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ставлять словарь основных понятий ордерн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истем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шедевры древнегреческой архитектуры в единстве содержания и форм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бъяснять роль символики в решении художественного образа архитектурного сооруж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Текущий</w:t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зобразительное искусство Древней Гр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Скульптура и вазопись архаики. </w:t>
            </w:r>
            <w:r>
              <w:rPr>
                <w:rFonts w:eastAsia="SchoolBookSanPin;MS Mincho"/>
              </w:rPr>
              <w:t>Куросы и коры. Шедевры и мастера вазописи. Основные стилевые отличия произведений мелкой пластикии живописи. Чернофигурная вазопись.</w:t>
            </w:r>
            <w:r>
              <w:rPr>
                <w:iCs/>
              </w:rPr>
              <w:t xml:space="preserve">Изобразительное искусство классического периода. </w:t>
            </w:r>
            <w:r>
              <w:rPr>
                <w:rFonts w:eastAsia="SchoolBookSanPin;MS Mincho"/>
              </w:rPr>
              <w:t>Краснофигурная вазопись. Расцвет искусства скульптуры. Мастерство в передаче портретных черт и эмоционального состояния человек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</w:rPr>
              <w:t xml:space="preserve">Идеал физической силы и духовной красоты в творчестве великих мастеров скульптуры. </w:t>
            </w:r>
            <w:r>
              <w:rPr>
                <w:iCs/>
              </w:rPr>
              <w:t xml:space="preserve">Скульптурные шедевры эллинизма. </w:t>
            </w:r>
            <w:r>
              <w:rPr>
                <w:rFonts w:eastAsia="SchoolBookSanPin;MS Mincho"/>
              </w:rPr>
              <w:t>Новизна тем, трагическая и экспрессивная трактовка классических сюжетов и образ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исывать шедевры скульптуры и вазопис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относить произведение скульптуры с определенной культурно-исторической эпох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характеризовать особенности и творческую манеру индивидуального авторского стил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готовить радиопередачи о творчестве греческих ваятеле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полнять эскизы росписей ваз и других предметов обихода в художественных традиция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ревнегреческих масте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античной пластики со скульптурными произведениям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ревнего Египт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ысказывать собственное мнение о художественных достоинствах отдельных произведений изобразительного искусства Древней Гре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Текущий</w:t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Архитектурные достижения Древнего Р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рхитектура периода Римской республики. Римский Форум. Величественные шедевры Древне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има. Шедевры архитектуры эпохи Римской империи. Выдающиеся сооружения периода расцвета империи. Архитектурный облик Колизея и Пантеона. Триумфальные ар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оотносить произведение архитектуры с определенной культурно-исторической эпох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архитектурных сооружений Древней Греции и Древне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има, выявлять общее и различ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исывать шедевры древнеримской архитектуры с учетом их художественной ценности и влияния на дальнейшее развитие мирового зодче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рабатывать маршрут для заочной экскурси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 античному Риму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исать рецензии на один из художественны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фильмов об истории Древнего Рим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Текущий</w:t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зобразительное искусство Древнего Р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Римский скульптурный портрет. </w:t>
            </w:r>
            <w:r>
              <w:rPr>
                <w:rFonts w:eastAsia="SchoolBookSanPin;MS Mincho"/>
              </w:rPr>
              <w:t>История создания, эволюция и значение римского скульптурного портрета. Мастерство в передаче портретного сходства, внутреннего мира человека Интерес к личности государственной и общественной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Фресковые и мозаичные композиции. </w:t>
            </w:r>
            <w:r>
              <w:rPr>
                <w:rFonts w:eastAsia="SchoolBookSanPin;MS Mincho"/>
              </w:rPr>
              <w:t>Богатство сюжетов и разнообразие художественных приемов. Особенности живописных произвед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ыявлять в художественных произведениях об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азы и темы, выражать свое отношение к ним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развернутых аргументированных устны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письменных высказывания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произведений изобразительного искусства древнегреческих и древнеримских масте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готовить экспозицию выставки по заданной тематик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двигать гипотезы, вступать в диалог, аргументировать собственную точку зрения п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формулированным проблем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Текущий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Театр и музыка Ант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Трагики и комедиографы греческого театра. </w:t>
            </w:r>
            <w:r>
              <w:rPr>
                <w:rFonts w:eastAsia="SchoolBookSanPin;MS Mincho"/>
              </w:rPr>
              <w:t>Характерные особенности творчества Эсхила. Трагедии Софокла. Творческое наследие Еврипида. Комедийные произведения Аристофан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</w:rPr>
              <w:t xml:space="preserve">Театральное и цирковое искусство Древнего Рима. Грандиозность театральных и цирковыхпредставлений. Искусство актеров пантомимы. </w:t>
            </w:r>
            <w:r>
              <w:rPr>
                <w:rFonts w:eastAsia="SchoolBookSanPin;MS Mincho"/>
                <w:iCs/>
              </w:rPr>
              <w:t xml:space="preserve">Музыкальное искусство Античности. </w:t>
            </w:r>
            <w:r>
              <w:rPr>
                <w:rFonts w:eastAsia="SchoolBookSanPin;MS Mincho"/>
              </w:rPr>
              <w:t>Особое значение музыки в жизни древнегреческого общества. Популярные музыкальные инструменты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льная культура Древнего Рима и ее связь с греческой и восточной музыкой. Музыка и поэз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ределять зависимость между реалиями театрального и музыкального искусства и мифологическими представлениям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нсценировать один из эпизодов трагедии Эсхила «Прикованный Прометей»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здавать эскизы костюмов, декораций, масок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ля различных актерских амплу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исать рецензии на современные театральны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становки древнегреческих комедий или трагеди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ставлять антологию античной поэзии и писать предисловие для не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ставлять словарь музыкальных понят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терминов, восходящих к эпохе Античност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существлять поиск, отбор и обработку информации по заданной темати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Текущий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Практическая работа №2 на тему: «Искусство Античности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ромежуточный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Мир византийского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остижения архитектуры. Сочетание элементовантичного и восточного зодчества. Базилика, ее назначение, устройство, характерные черты внешнего и внутреннего облика. Понятие о крестово-купольном типе храма. Собор Святой Софии в Константинополе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Мерцающий свет мозаик. </w:t>
            </w:r>
            <w:r>
              <w:rPr>
                <w:rFonts w:eastAsia="SchoolBookSanPin;MS Mincho"/>
              </w:rPr>
              <w:t>Основные темы и сюжеты, их символический смысл. Мозаики Равенны.</w:t>
            </w:r>
            <w:r>
              <w:rPr>
                <w:iCs/>
              </w:rPr>
              <w:t xml:space="preserve">Искусство иконописи. </w:t>
            </w:r>
            <w:r>
              <w:rPr>
                <w:rFonts w:eastAsia="SchoolBookSanPin;MS Mincho"/>
              </w:rPr>
              <w:t>Происхождение икон. Понятие канона. Шедевры византийской иконописи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Музыкальное искусство. </w:t>
            </w:r>
            <w:r>
              <w:rPr>
                <w:rFonts w:eastAsia="SchoolBookSanPin;MS Mincho"/>
              </w:rPr>
              <w:t>Церковная музыка.  Основные виды церковного пения. Музыкально-поэтические импровизации на библейские сюжеты. Нотное письм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анализировать причины художественн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одъема эпохи византийск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истематизировать полученные знания о важнейших достижениях художественной культуры Византи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устанавливать связи между культурой Византии и античным искусством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характерные особенности византийской архитек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конструкц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базилик и крестово-купольных сооружени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омментировать существующие точки зрения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 проблемы развития искусства мозаики,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равнивать художественную манеру их исполнения с мозаиками Древнего Ри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исывать памятники византийской иконописи, узнавать об их дальнейшей судьб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византийской мозаики с фреской Феофана Грека на один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тот же библейский сюжет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в сети Интернет необходимую информацию об истоках и развитии искусства иконопис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лушать церковные песнопения, самостоятельно определять характерные свойства камерно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окальной музы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Архитектура западноевропейского Средневек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оманский стиль архитектуры. Характерные особенности архитектурных сооружений романск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тиля. Типы архитектурных построек: базилики,феодальные замки, городские укрепления и жилые дома. Шедевры романской архитектуры.Архитектура готики. Основные периоды в развитии готической архитектуры. Готические соборы — центры общественной и духовной жизн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редневекового города. Особенности архитектурных решений. Шедевры гот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развивать навыки исторической реконструкции культурно-исторической эпохи с привлечением различных источник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относить произведение архитектуры с определенной культурно-исторической эпох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ользоваться искусствоведческими терминам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процессе анализа произведения архитек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труктурировать знания; осознанно и произвольно строить речевое высказывание в устн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письменной форма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готическ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романского соб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следовать эволюцию художественных образов в романской и готической архитектур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здавать модели романского или готическ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рамов с учетом их символики в одной из художественных техник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ставлять словарь понятий и терминов, восходящих к романской и готической архитектур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зобразительное искусство Средних ве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Скульптура романского стиля. </w:t>
            </w:r>
            <w:r>
              <w:rPr>
                <w:rFonts w:eastAsia="SchoolBookSanPin;MS Mincho"/>
              </w:rPr>
              <w:t>Условный характер изобразительного искусства и его зависимость от церковных канонов. Основные сюжеты и образы. Шедевры скульптуры романского стиля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Скульптура готики. </w:t>
            </w:r>
            <w:r>
              <w:rPr>
                <w:rFonts w:eastAsia="SchoolBookSanPin;MS Mincho"/>
              </w:rPr>
              <w:t>Теснейшая связь скульптуры с архитектурой. Преобладание религиозн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ематики. Характерные особенности скульптуры готики. Шедевры готической пластики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Искусство витража. </w:t>
            </w:r>
            <w:r>
              <w:rPr>
                <w:rFonts w:eastAsia="SchoolBookSanPin;MS Mincho"/>
              </w:rPr>
              <w:t>Техника витражной живописи, ее основное назначение. Излюбленные орнаменты витражных окон. Шедевры искусства витраж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ы выдвижения на первы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лан скульптуры как основного вида изобразительного искусства готик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художественное своеобразие шедевров немецкой готической скульп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ы преимущественного использования в храмах витражей, пришедши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 смену византийским мозаикам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оздавать эскизы витражей в традициях средневекового готическ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рабатывать план-проспект выставки и оформлять экспозицию «Изобразительное искусств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западноевропейского Средневековья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Театр и музыка Средних ве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Литургическая драма. </w:t>
            </w:r>
            <w:r>
              <w:rPr>
                <w:rFonts w:eastAsia="SchoolBookSanPin;MS Mincho"/>
              </w:rPr>
              <w:t>Возникновение жанра и его особая популярность в обществе. Основные сюжеты и их иносказательный смысл .Общие черты и особенности театрального действ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Средневековый фарс. </w:t>
            </w:r>
            <w:r>
              <w:rPr>
                <w:rFonts w:eastAsia="SchoolBookSanPin;MS Mincho"/>
              </w:rPr>
              <w:t>Остроумное комедийное начало и поучительный смысл театрального жанр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редневековый фарс в произведениях живописии литературы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Достижения музыкальной культуры. </w:t>
            </w:r>
            <w:r>
              <w:rPr>
                <w:rFonts w:eastAsia="SchoolBookSanPin;MS Mincho"/>
              </w:rPr>
              <w:t xml:space="preserve">Высокая духовность и аскетический характер средневековой музыки. Понятие о григорианском хорале. Появление и развитие многоголосия. </w:t>
            </w:r>
            <w:r>
              <w:rPr>
                <w:iCs/>
              </w:rPr>
              <w:t>Музыкально-песенное творчество трубадуров, труверов и миннезингеров</w:t>
            </w:r>
            <w:r>
              <w:rPr>
                <w:rFonts w:eastAsia="SchoolBookSanPin;MS Mincho"/>
              </w:rPr>
              <w:t>. Разнообрази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жанров песенного творчества и их главная тематика. Шедевры музыкально-песенного творч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следовать причины особой популярности комического фарса в народной сред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женственность/ инвариантность ответов на поставленные вопрос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ы складывания мнения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 григорианском хорале как о музыкальном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имволе средневековой эпох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нсценировать один из эпизодов средневеково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го фарса, мистерии или литургической драм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ставлять словарь музыкальных и театральных понятий и терминов, восходящих к эпох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редневековь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лушать григорианские хоралы, определяя и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ущественные признаки и приемы создания художественных образ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здавать собственную коллекцию средневековой музыки и систематизировать е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проводить самостоятельный анализ стихотворений французских трубадуров и немецки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иннезинге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Практическая работа №3 по теме: «Средневековое искусство Европы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ромежуточный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скусство Киевской Р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еснейшая связь художественной культуры средневековой Руси с язычеством и важнейшим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торическими событиями. Творческое переосмысление художественных традиций Византии и Западной Европы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</w:rPr>
              <w:t xml:space="preserve">Архитектура Киевской Руси. Основные черты архитектуры Киевской Руси. Шедевры зодчества. Зодчество Великого Новгорода: характерные особенности и шедевры. </w:t>
            </w:r>
            <w:r>
              <w:rPr>
                <w:rFonts w:eastAsia="SchoolBookSanPin;MS Mincho"/>
                <w:iCs/>
              </w:rPr>
              <w:t xml:space="preserve">Изобразительное искусство. </w:t>
            </w:r>
            <w:r>
              <w:rPr>
                <w:rFonts w:eastAsia="SchoolBookSanPin;MS Mincho"/>
              </w:rPr>
              <w:t>Мозаики и фрески Софии Киевской. Следование византийскому канону, выработка собственного стиля. Главные темы мозаик и фресковых росписей. Искусство иконописи XI—XII вв. Общий характер изображений. Анализ лучших образцов иконопис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следовать истоки русской художественной куль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ходить характерные черты древнерусского искусства в современной художественной культур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здавать модель одного из архитектурных сооружений эпохи Киевской Руси в одной из художественных техник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существлять поиск информации об архитектуре Киевской Руси в различных источника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архитектурного облика Софийских соборов в Константинополе, Киеве и Великом Новгород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основные сюжеты и техники исполнения монументальной живописи Софийского собора в Киев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исывать наиболее значительные памятники изобразительного искусства эпохи Киевской Рус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относить произведения изобразительного искусства с эпохой Киевской Рус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относить основные исторические события эпохи Киевской Руси с выдающимися памятниками художественной культуры того време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Русское региональное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Великого Новгорода. Создание самобытного искусства, обусловленного усилением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емократических тенденций. Выдающиеся па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ятники новгородского зодчества, характерны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собенности их архитектурного облика. Шедевры фресковой живописи. Формирование новгородской школы иконописи. Творчество Феофана Грек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Владимиро-Суздальского княжества. Характерные особенности храмового строительства. Успенский собор во Владимире. Творения владимирских резчиков по камню (напримере Дмитриевского собора во Владимире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ыявлять характерные особенности и оценивать значение новгородской архитек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произведения искусства Велик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овгорода в единстве содержания и форм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находить в Интернете дополнительную информацию о декоративном убранстве Георгиевского собора в Юрьеве-Польском и проводить сравнение с Дмитриевским собором во Владимир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вклад Феофана Грека в мировое и отечественное искусств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ассоциативные связи между художественными образами литературы и изобрази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ельн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указывать причины консолидирующей роли Москвы в развитии отечественной куль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вершенствовать коммуникативную компетентность в процессе выступления перед одноклассниками, отстаивать и обосновывать собственную точку зр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поставлять художественно-образное содержание произведений Андрея Рубле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6 определять эстетическую, духовную и художественную ценность творений Андрея Рубле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скусство единого Российского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периода образования государства. Создание архитектурно-художественного ансамбля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осковского Кремля. Новизна архитектурн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ешения при возведении Успенского собора. Храмы Соборной площади Московского Кремля. Становление общерусского стиля. Шедевры творчества Дионисия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о периода утверждения государственности. Москва — «Третий Рим» как центр христианского мира и общерусской культуры. Покровск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бор (храм Василия Блаженного) — архитектурная жемчужина Москвы. Создание нового тип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аменного шатрового храма (церковь Вознесения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Коломенском). Основные направления в развитии изобразительного искусства (Годуновскаяи Строгановская школы живописи).Искусство России на пороге Нового времени.Эпоха перелома в отечественной истории и развитии художественной культуры. Канонизация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ультового зодчества. Характерные особенностиархитектуры XVII в. (на примере шедевров русского зодчества). Мастерство деревянного зодчества. Качественные изменения в изобразитель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ом искусстве (на примере творчества СимонаУшаков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проводить сравнительный анализ Успенски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боров во Владимире и в Московском Кремл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стилевые особенности живописи Дионис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сказывать собственное мнение о художественных достоинствах произведений Дионис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вершенствовать коммуникативную компетентность в процессе выступления перед одноклассниками, отстаивать и обосновывать собственную точку зр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риентироваться в основных тенденциях развития архитектуры и изобразительного искусств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ериода утверждения государственност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рабатывать экскурсионный маршрут по Московскому Кремлю данного период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являть оригинальный творческий подход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 решению различных учебных и реальных,жизненных пробл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Театр и музыка Древней Р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Возникновение профессионального театра. </w:t>
            </w:r>
            <w:r>
              <w:rPr>
                <w:rFonts w:eastAsia="SchoolBookSanPin;MS Mincho"/>
              </w:rPr>
              <w:t>Народное творчество, праздники и обрядовые действа — истоки русского театра. Характер первы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идворных постановок. Школьный театр и творчество СимеонаПолоцкого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>Музыкальная культура</w:t>
            </w:r>
            <w:r>
              <w:rPr>
                <w:rFonts w:eastAsia="SchoolBookSanPin;MS Mincho"/>
              </w:rPr>
              <w:t>. Языческие и христианские традиции музыкальной культуры, следование византийскому канону. Колокольные звоны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 как составная часть церковного богослужения. Знаменный распев — основа древнерусского певческого искусства. Светская музыка и наиболее популярные музыкальные инструмен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указывать причины возникновения профессионального театр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существлять поиск информации об истории возникновения и становлении русского профессионального театра в различных источника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лушать фрагменты музыкальных сочинен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усских композиторов с последующим оформлением своих впечатлений в сочинении-эсс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Практическая работа №4 на теме: «Искусство Руси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скусство Ин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Шедевры архитектуры. Ступа — один из древнейших типов культовых сооружений буддизм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(на примере ступы в Санчи). Пещерные храмы для моления (чайтьи) как культовые сооружения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(на примере чайтьи в Карли). Храмовое строительство: южный и северный тип индийскогохрама (на примере шедевров мирового зодчества). Уникальность композиционного решения,богатство и роскошь скульптурного убранств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Изобразительное искусство. </w:t>
            </w:r>
            <w:r>
              <w:rPr>
                <w:rFonts w:eastAsia="SchoolBookSanPin;MS Mincho"/>
              </w:rPr>
              <w:t>Росписи в пещерных храмах Аджанты как синтез архитектуры, скульптуры и живописи. Миниатюрнаяживопись Индии и ее художественное своеобразие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Музыка и театр. </w:t>
            </w:r>
            <w:r>
              <w:rPr>
                <w:rFonts w:eastAsia="SchoolBookSanPin;MS Mincho"/>
              </w:rPr>
              <w:t>Роль и значение музыки в жизни индийского общества. Рага — основа индийской музыки, результат обработки на родных мелодий. Популярные музыкальные инструменты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Натьяшастра» — трактат о происхождении театрального и танцевального искусства. Спектаклькак единство музыки, пения и танца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бъяснять роль знака, символа, мифа в произведениях индийской архитек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ысказывать собственное мнение о художественных достоинствах произведений искусства Инди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готовить экспозицию выставки «Индия в творчестве европейских поэтов, художников и музыкантов»;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скусство Кит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Шедевры архитектуры. Характерные особенности китайского зодчества, его органическая связь с природой. Типичные архитектурные сооружения (на примере шедевров китайского зодчества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Изобразительное искусство. </w:t>
            </w:r>
            <w:r>
              <w:rPr>
                <w:rFonts w:eastAsia="SchoolBookSanPin;MS Mincho"/>
              </w:rPr>
              <w:t>Характерные особенности китайской скульптуры и ее связь с буддийской религией (на примере погребальногокомплекта в провинции Шэньси). Многообразиежанров и техник китайской живописи (на примере произведений известных художников)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скусство Страны восходящего сол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Шедевры архитектуры. Следование китайским традициям в зодчестве, выработка собственного архитектурного стиля (на примере шедевров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японского искусства). Садово-парковое искусство. Истоки и разнообразие типов. Сад камней Рёандзи в Киото — символическое воплощение философской идеи строения мира, своеобразная модель Вселенной. Символическое звучание элементов садово-парового искусств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Изобразительное искусство. </w:t>
            </w:r>
            <w:r>
              <w:rPr>
                <w:rFonts w:eastAsia="SchoolBookSanPin;MS Mincho"/>
              </w:rPr>
              <w:t>Укиё-э — одно из самых значительных явлений в изобразительном искусстве. Разнообразие тем и сюжетов, мастерство художественного воплощения образов (на примере произведений К. Утамаро, К. Хокусая, А. Хиросигэ).Скульптура нэцке, ее традиционное назнач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оотносить произведения искусства с определенной культурно-исторической эпохой, национальной школой и автором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ределять существенные признаки и описывать национальное своеобразиеяпонск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указывать причины своеобразного художественного развития японского искусства и е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лияния на культуру других стран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личать основные типы архитектурных сооружений Японии;высказывать собственное мнение о художественных достоинствах произведений японского изобразительного искусства;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скусство исламских ст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Шедевры архитектуры. Типичные архитектурные сооружения исламских стран и их художественное своеобразие (на примере шедевров мирового зодчества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Особенности изобразительного искусства. </w:t>
            </w:r>
            <w:r>
              <w:rPr>
                <w:rFonts w:eastAsia="SchoolBookSanPin;MS Mincho"/>
              </w:rPr>
              <w:t>Основные видыизобразительного искусства, их на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</w:rPr>
              <w:t>значение, символический смысл и художественное своеобразие. Арабеска. Каллиграфия.</w:t>
            </w:r>
            <w:r>
              <w:rPr>
                <w:rFonts w:eastAsia="SchoolBookSanPin;MS Mincho"/>
                <w:iCs/>
              </w:rPr>
              <w:t xml:space="preserve">Литература и музыка. </w:t>
            </w:r>
            <w:r>
              <w:rPr>
                <w:rFonts w:eastAsia="SchoolBookSanPin;MS Mincho"/>
              </w:rPr>
              <w:t>Любовная лирика народов Востока и ее мировое значение (на примере творчества отдельных мастеров художественн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лова). Своеобразие музыкальной культуры исла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оспринимать и оценивать шедевры архитектуры ислама в единстве формы и содержа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бъяснять роль основной символики в решени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ественного образа архитектурного сооруж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здавать модель архитектурного памятникаислама с учетом его символики в одной из художественных техник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произведений исламской архитек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исывать выдающиеся памятники архитектуры и изобразительного искусства ислам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Практическая работа №5                   на тему: «Искусство Средневекового Востока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ромежуточный</w:t>
            </w:r>
          </w:p>
        </w:tc>
      </w:tr>
      <w:tr>
        <w:trPr>
          <w:trHeight w:val="68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зобразительное искусство Проторенессанса и Раннего Воз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Джотто — «лучший в мире живописец». </w:t>
            </w:r>
            <w:r>
              <w:rPr>
                <w:rFonts w:eastAsia="SchoolBookSanPin;MS Mincho"/>
              </w:rPr>
              <w:t>Характерные особенности и значение творчества Джотто (на примере лучших произведений). Джотто — архитектор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Живопись Раннего Возрождения. </w:t>
            </w:r>
            <w:r>
              <w:rPr>
                <w:rFonts w:eastAsia="SchoolBookSanPin;MS Mincho"/>
              </w:rPr>
              <w:t>Экспериментальные поиски в изобразительном искусстве 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пределение основных задач художника. Построение пространства по законам перспективы на примере произведений Мазаччо. Практическое использование приемов линейной перспективы в творчестве П. Уччелло. Искусство портрета и его основные разновидности в творчестве Пьеро делла Франческ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В мире образов Боттичелли. </w:t>
            </w:r>
            <w:r>
              <w:rPr>
                <w:rFonts w:eastAsia="SchoolBookSanPin;MS Mincho"/>
              </w:rPr>
              <w:t>Судьба художника, значение его творчества. Художественные достоинства произведений на библейские и мифологические сюжеты. Мастерство в создании портретов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Скульптурные шедевры Донателло. </w:t>
            </w:r>
            <w:r>
              <w:rPr>
                <w:rFonts w:eastAsia="SchoolBookSanPin;MS Mincho"/>
              </w:rPr>
              <w:t>Общий обзор и анализ лучших творений скульпто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оотносить произведения изобразительного искусства с определенной культурно-исторической эпохой, стилем и автором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образы, темы и проблемы в искусстве, выражать свое отношение к ним в развернутых аргументированных устных и письменных высказывания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опоставлять художественно-образное содержание произведений выдающихся мастеров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похи Раннего Возрождения и определять эстетическую, духовную и художественную ценность их творени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комментировать научные точки зрения и оценки творчества отдельных ав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скульптурных шедевров Донателло с творениями античных и средневековых масте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Архитектура итальянского Воз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Флорентийское чудо Брунеллески. Собор Санта-Мария дельФьоре  архитектурный символ Флоренции. Оригинальность и новизна конструктивного решения. Соединение лучших традиц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</w:rPr>
              <w:t>античного зодчества и новых архитектурных замыслов (на примере творений великого зодчего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Великие архитекторы эпохи Возрождения. </w:t>
            </w:r>
            <w:r>
              <w:rPr>
                <w:rFonts w:eastAsia="SchoolBookSanPin;MS Mincho"/>
              </w:rPr>
              <w:t>Творения Л. Б. Альберти: новая трактовка античн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следия (на примере памятников архитектуры).Д. Браманте как основоположник архитектуры Высокого Возрождения, выработка собственного стиля зодчего. Архитектурный облик Вене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бобщать и систематизировать полученные знания о развитии и художественных принципа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тальянской архитектуры эпохи Возрожд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архитектурных сооружений эпохи итальянского Возрождения с произведениями Античности и Средних век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омментировать научные точки зрения и оценки деятелей куль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исывать и анализировать памятники архитек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рабатывать индивидуальный творческийпроект архитектурного сооружения в традициях идеального города Возрожд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Титаны Высокого Воз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ественные принципы Высокого Возрождения.Художественный мир Леонардо да Винчи. Судьба художника и основные этапы его творческ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еятельности (на примере шедевров изобразительного искусства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Бунтующий гений Микеланджело. Судьба художника и основные этапы его творческой биографии (на примере выдающихся произведенийскульптуры и живописи). Микеланджело — архитектор.Рафаэль — «первый среди великих». Судьба художника и эволюция его творчества. Рафаэль —певец женской красоты. Фресковая живопись водворце Ватикана. Портрет в творчестве Рафаэ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комментировать научные точки зрения и оцен-ки творчества отдельных ав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своеобразие творческой манеры отдельных художников по сравнению с деятелями предшествующих эпо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с помощью различных средств, выделять, структурировать и представлять в видесообщения и презентации необходимую информацию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указывать причины всемирного значения творчества мастеров Высокого Возрожд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азличать характерные особенности индивидуального авторского стиля, оценивать творче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кую манеру (художественный почерк, символику) созданных произведений;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Мастера венецианской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Творчество Беллини и Джорджоне. </w:t>
            </w:r>
            <w:r>
              <w:rPr>
                <w:rFonts w:eastAsia="SchoolBookSanPin;MS Mincho"/>
              </w:rPr>
              <w:t>Дж. Беллиникак основоположник венецианской школы живописи (на примере лучших произведений автора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ественное мастерство Джорджоне, особенности его творческой манеры в трактовке сюжетов и образов (на примере известных творенийживописца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ественный мир Тициана. Судьба художника и основные вехи его творческой биографии.Особенности передачи общей атмосферы эпохи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Богатство тематики и жанровое разнообразие втворчестве. Мастерство колорита и композиционного решения (на примере шедевров живописи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еронезе — певец праздничной Венеции Творческая манера  Тинторетто. Мастерство в создании монументально-декоративных композиций. Обращение к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ифологическим и библейским сюжетам и образам, их художественное своеобразие. Трагический гуманизм Позднего Возрождения. Характерные черты маньеризма и его масте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указывать причины выдвижения Венеции в качестве культурного центра итальянского Возрождения (формулировка проблемы, выдвижение гипотезы, аргументация различных точек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зрения)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опоставлять художественно-образное содержание произведений выдающихся мастеров венецианской живописи и определять эстетическую, духовную и художественную ценность ихтворени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омментировать научные точки зрения и оценки творчества отдельных ав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своеобразие творческой манеры отдельных художников по сравнению с деятелями предшествующих эпо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художественную интерпретацию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оизведения искусства с позиций современной действительност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ыявлять образы, темы и проблемы, выражать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вое отношение к ним в развернутых аргументированных устных и письменных высказывания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произведений живописи в рамках одной эпохи и творчества разных авт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скусство Северного Воз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енессанс в архитектуре Северной Европы. Своеобразие национальных традиций французскогозодчества. Дворцы и замки в долине реки Луары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(на примере известных памятников архитектуры). Своеобразие архитектуры Нидерландов,Бельгии и Германии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Живопись нидерландских и немецких мастеров.Братья ванЭйки — основоположники нидерландской школы живописи. Усовершенствовани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</w:rPr>
              <w:t>технологии масляной живописи (на примере известных шедевров). Искусство портрета нидерландских и немецких живописцев.</w:t>
            </w:r>
            <w:r>
              <w:rPr>
                <w:rFonts w:eastAsia="SchoolBookSanPin;MS Mincho"/>
                <w:iCs/>
              </w:rPr>
              <w:t xml:space="preserve">В мире фантасмагорий Босха. </w:t>
            </w:r>
            <w:r>
              <w:rPr>
                <w:rFonts w:eastAsia="SchoolBookSanPin;MS Mincho"/>
              </w:rPr>
              <w:t>Многогранность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ворческого дарования, оригинальность образного решения современной художнику и исторической проблематики (на примере лучших творений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Творческие искания Брейгеля. </w:t>
            </w:r>
            <w:r>
              <w:rPr>
                <w:rFonts w:eastAsia="SchoolBookSanPin;MS Mincho"/>
              </w:rPr>
              <w:t>Интерес художника к жизни простых людей. Сатирическое звучание, аллегоричность и поучительный смысл отдельных шедевров автора. Обращение к сюжетам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евангельской истории и использование их символики.Творчество Дюрера. Судьба художника, основные вехи его творческой биогра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ыявлять характерные особенности развитияархитектуры в странах Северной Европ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относить произведение искусства с определенной исторической эпохой, стилем, национальной школ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значение и вклад отдельных авторовв историю развития миров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омментировать научные точки зрения и оценки творчества отдельных ав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слеживать эволюцию художественных образов в творчестве мастеров Северного Возрожд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относить произведение искусства с определенной исторической эпохой, стилем, национальной школ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живописив рамках одной эпохи и творчества разных ав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риентироваться в произведениях изобразительного искусства Северного Возрождения,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вязанных с тематикой урок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Практическая работа №6 на тему: «Искусство возрождения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ромежуточный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Итоговая Контрольная работа на тему: «Искусство: от первобытности до Возрождения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тоговый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>
          <w:rFonts w:eastAsia="SchoolBookSanPin;MS Mincho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autoSpaceDE w:val="false"/>
        <w:spacing w:lineRule="atLeast" w:line="240"/>
        <w:rPr>
          <w:rFonts w:eastAsia="SchoolBookSanPin;MS Mincho"/>
          <w:b/>
          <w:b/>
          <w:sz w:val="28"/>
          <w:szCs w:val="28"/>
        </w:rPr>
      </w:pPr>
      <w:r>
        <w:rPr>
          <w:rFonts w:eastAsia="SchoolBookSanPin;MS Mincho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40"/>
        <w:rPr>
          <w:rFonts w:eastAsia="SchoolBookSanPin;MS Mincho"/>
          <w:b/>
          <w:b/>
          <w:sz w:val="28"/>
          <w:szCs w:val="28"/>
        </w:rPr>
      </w:pPr>
      <w:r>
        <w:rPr>
          <w:rFonts w:eastAsia="SchoolBookSanPin;MS Mincho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eastAsia="SchoolBookSanPin;MS Mincho"/>
          <w:b/>
          <w:b/>
          <w:sz w:val="28"/>
          <w:szCs w:val="28"/>
        </w:rPr>
      </w:pPr>
      <w:r>
        <w:rPr>
          <w:rFonts w:eastAsia="SchoolBookSanPin;MS Mincho"/>
          <w:b/>
          <w:sz w:val="28"/>
          <w:szCs w:val="28"/>
        </w:rPr>
        <w:t>Тематическое планирование</w:t>
      </w:r>
      <w:r>
        <w:rPr>
          <w:b/>
          <w:bCs/>
          <w:sz w:val="28"/>
          <w:szCs w:val="28"/>
        </w:rPr>
        <w:t xml:space="preserve"> «Искусство» 11 КЛАСС</w:t>
      </w:r>
    </w:p>
    <w:p>
      <w:pPr>
        <w:pStyle w:val="Normal"/>
        <w:shd w:fill="FFFFFF" w:val="clear"/>
        <w:autoSpaceDE w:val="false"/>
        <w:spacing w:lineRule="atLeast" w:line="240"/>
        <w:rPr>
          <w:rFonts w:eastAsia="SchoolBookSanPin;MS Mincho"/>
          <w:b/>
          <w:b/>
          <w:bCs/>
          <w:sz w:val="28"/>
          <w:szCs w:val="28"/>
        </w:rPr>
      </w:pPr>
      <w:r>
        <w:rPr>
          <w:rFonts w:eastAsia="SchoolBookSanPin;MS Mincho"/>
          <w:b/>
          <w:bCs/>
          <w:sz w:val="28"/>
          <w:szCs w:val="28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829"/>
        <w:gridCol w:w="1897"/>
        <w:gridCol w:w="2023"/>
        <w:gridCol w:w="2023"/>
      </w:tblGrid>
      <w:tr>
        <w:trPr>
          <w:trHeight w:val="109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</w:tr>
      <w:tr>
        <w:trPr>
          <w:trHeight w:val="54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НОВОГО ВРЕМЕН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КУССТВО конца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- начал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autoSpaceDE w:val="false"/>
        <w:ind w:left="0" w:hanging="0"/>
        <w:rPr>
          <w:rFonts w:eastAsia="SchoolBookSanPin;MS Mincho"/>
          <w:sz w:val="28"/>
          <w:szCs w:val="28"/>
        </w:rPr>
      </w:pPr>
      <w:r>
        <w:rPr>
          <w:rFonts w:eastAsia="SchoolBookSanPin;MS Mincho"/>
          <w:sz w:val="28"/>
          <w:szCs w:val="28"/>
        </w:rPr>
      </w:r>
    </w:p>
    <w:p>
      <w:pPr>
        <w:pStyle w:val="Style12"/>
        <w:numPr>
          <w:ilvl w:val="0"/>
          <w:numId w:val="3"/>
        </w:numPr>
        <w:shd w:fill="FFFFFF" w:val="clear"/>
        <w:autoSpaceDE w:val="false"/>
        <w:spacing w:lineRule="atLeast" w:line="240"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КУРСА</w:t>
      </w:r>
    </w:p>
    <w:p>
      <w:pPr>
        <w:pStyle w:val="Normal"/>
        <w:shd w:fill="FFFFFF" w:val="clear"/>
        <w:autoSpaceDE w:val="false"/>
        <w:spacing w:lineRule="atLeast" w:line="240"/>
        <w:ind w:first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КУССТВО» 11 КЛАСС</w:t>
      </w:r>
    </w:p>
    <w:tbl>
      <w:tblPr>
        <w:tblW w:w="158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4536"/>
        <w:gridCol w:w="3969"/>
        <w:gridCol w:w="1686"/>
        <w:gridCol w:w="1417"/>
      </w:tblGrid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Lines/>
              <w:spacing w:before="240" w:after="60"/>
              <w:ind w:left="72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ип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учащихс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 (по плану)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 (фактич.)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Искусство барок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зменение мировосприятия в эпоху барокко. Человек и новая картина мира. Роль научных открытий. Революционный переворот в сознани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человека. Перемены в духовной жизни общества. Эстетика барокко. Художественный стиль, отразивший новое мировосприятие жизни. Эстетические принципы барокко. Человек в контекст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ового стиля. Главные темы искусства барокко и его характерные чер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ределять существенные признаки стиля барокко и соотносить его с определенной исторической эпох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но-следственные связи,закономерности смены художественных моделе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ир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эстетическую, духовную и художественную ценность культурно-историческ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пох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способы и средства выражения общественных идей и эстетических идеалов эпохи в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оцессе анализа произведений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ходить ассоциативные связи между художественными образами барокко, представленными в различных видах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характеризовать основные черты, образы и темыискусства барокк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ценивать роль искусства барокко в разрешении жизненных противоречий и трагически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нфликтов эпох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указывать причины кризисаидеалов эпохиВозрожд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Архитектура барок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арактерные черты барочной архитектуры. Основные черты архитектуры барокко. Своеобразие и национальный колорит архитектуры западноевропейского барокко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рхитектурные ансамбли Рима. Лоренцо Бернини. Италия — родина архитектурного барокко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здание целостных ансамблей. Черты барокко в архитектуре Рима. «Гений барокко» Л. Бернини, многогранность его творческого дарования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формление площади перед собором Святого Петра в Риме. Архитектура Петербурга и его окрестностей. Ф. Б. Растрелли. Формирование образа дворцового Петербурга и царских загородных резиденций эпохи «елизаветинского» барокко. Характерные черты стиля Ф. Б. Растрелли и созданные им архитектурные шедев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истематизировать и обобщать полученные знания о путях развития и художественных принципах барочной архитек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архитектурных сооружений барокко с произведениям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едшествующих эпо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омментировать научные точки зрения и оценки деятелей куль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исывать и анализировать памятники архитектуры в единстве формы и содержания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разрабатывать индивидуальный творческ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оект архитектурного сооружения в традициях барокк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ы выдвижения архитектуры на роль ведущего вида искусства в XVII в.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значение творчества отдельного архитектора в истории мирового и отечественн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характерные особенности индивидуального авторского стил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ссказывать о выдающихся зарубежных иотечественных архитекторах эпохи барокк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сказывать аргументированные сужденияо художественных достоинствах конкретны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оизведений архитектуры эпохи барокк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готовить и проводить заочную экскурсию попамятным местам, связанным с творчеством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Ф. Б. Растрелл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Изобразительное искусство барок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Живопись барокко. Творчество Рубенса. Главныетемы и художественные принципы живописи барокко. Основные этапы творческой биографии Рубенса. Характерные особенности его живописной манеры (на примереизвестных произведений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Скульптурные шедевры Лоренцо Бернини. </w:t>
            </w:r>
            <w:r>
              <w:rPr>
                <w:rFonts w:eastAsia="SchoolBookSanPin;MS Mincho"/>
              </w:rPr>
              <w:t>Особенности обработки мрамора и бронзы, световыеэффекты, искусство имитации и тонкий психологиз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следовать причины тяготения изобразительного искусства барокко к декоративно-монументальной живописи и выявлять его характерные черт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поставлять художественно-образное содержание произведений Рубенс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эстетическую, духовную и художественную ценность творений Рубенс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ценивать художественную интерпретацию произведения искусства с позицийсовременност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слеживать эволюцию художественных образов и особенности их трактовки в творчествехудожник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произведений Позднего Возрождения с творениями мастеров барокк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существлять поиск, отбор и обработку информации о фламандских живописцах барокк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сети Интернет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значение творчества отдельного архитектора в истории западноевропейск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готовить презентацию, стенд или выставку позаданной тематик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еалистические тенденции в живописи Голлан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ворчество Рембрандта. Судьба художника, основные вехи его творческой биографии. Своеобразие художественной манеры, богатство 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азнообразие тематики (на примере известных произведений). Стремление передать духовную эволюцию человека, трагический путь познания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</w:rPr>
              <w:t xml:space="preserve">жизни. </w:t>
            </w:r>
            <w:r>
              <w:rPr>
                <w:rFonts w:eastAsia="SchoolBookSanPin;MS Mincho"/>
                <w:iCs/>
              </w:rPr>
              <w:t xml:space="preserve">Великие мастера голландской живописи. </w:t>
            </w:r>
            <w:r>
              <w:rPr>
                <w:rFonts w:eastAsia="SchoolBookSanPin;MS Mincho"/>
              </w:rPr>
              <w:t>Тематическое и жанровое многообразие голландск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живописи. Специфика портретной живописи (на примере творчества Ф. Халса). Поэтизация естественного течения повседневной жизни в бытовой живописи (П. де Хох). Характерные особенности натюрморта (П. Клас, В. Хеда). Пейзажные произведения Я. Рейсдала и Я. ванГойена. Вермер Делфтский как основоположник пленэрной живопис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 w:cs="SchoolBookSanPin;MS Mincho" w:ascii="SchoolBookSanPin;MS Mincho" w:hAnsi="SchoolBookSanPin;MS Mincho"/>
                <w:sz w:val="18"/>
                <w:szCs w:val="18"/>
              </w:rPr>
              <w:t>-</w:t>
            </w:r>
            <w:r>
              <w:rPr>
                <w:rFonts w:eastAsia="SchoolBookSanPin;MS Mincho"/>
              </w:rPr>
              <w:t>оценивать своеобразие творческой манеры голландских художников в сравнении с современниками и деятелями предшествующих эпо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ходить с помощью различных средств, выделять, структурировать и представлять в вид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общения или презентации необходимую информацию о голландской живопис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значение творчества мастеров голландской живописи XVII в.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личать характерные особенности авторского стиля, оценивать творческую манеру художник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творческое мастерство Рембрандта,выявлять особенности художественной интерпретации известных сюжетов и образ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произведений Рембрандта, созданных в разные периоды,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 произведениями других авторов, работавшихв том же жанр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овершенствовать коммуникативную компетенцию в процессе выступления, отстаивать 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босновывать собственную точку з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Музыкальное искусство барок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Взволнованный стиль» барокко в итальянской опере. Отражение в музыкальной культуре трагического мироощущения эпохи, внимание к миру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чувств и эмоций человека. Мелодичное одноголосие как основной принцип музыки барокко. Опера как ведущий жанр музыки барокко. Создание оперных школ в Италии. «Взволнованны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тиль» опер К. Монтеверди (на примере известных произведений). Барочный концерт А. Вивальди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асцвет свободной полифонии в творчестве Баха. Многогранность и разнообразие творческого наследия Баха. Судьба композитора, основные вех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его творческой биографии (на примере шедевров музыкального творчества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 xml:space="preserve">Русская музыка барокко. </w:t>
            </w:r>
            <w:r>
              <w:rPr>
                <w:rFonts w:eastAsia="SchoolBookSanPin;MS Mincho"/>
              </w:rPr>
              <w:t>Сочетание западноевропейских и древнерусских музыкальных традиций. Партесные концерты и их художественное своеобраз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различать интонационно-образные, жанровыеи стилевые основы музыки эпохи барокк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узнавать по характерным признакам (интонации, мелодии, гармонии, полифоническим приемам) музыку эпохи и отдельных ее компози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проводить самостоятельный поиск, отбор и обработку информации о творчестве одного изкомпози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лушать музыку барокко и определять характерные признаки и приемы развития художественных образ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ы особой популярностиоперного жанра в музыкальной культур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XVII—XVIII вв.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сказывать собственное мнение о художественных достоинствах музыкальных произведений и аргументировать его в рамках свободной дискусси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омментировать научные точки зрения и оценки творчества отдельных компози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готовить программу тематического концерт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Музыкальная культура барокко»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конкурс знатоковрусской духовноймузык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обирать собственную коллекцию произведений музыкальной культуры эпохи барокк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Практическая работа №1 по теме: «Искусство барокко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ромежуточный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Искусство классицизма и рок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стетика классицизма. Обращение к античномунаследию и гуманистическим идеалам Возрождения. Выработка собственной эстетической программы. Главное содержание искусства классицизма и его творческий метод. Черты классицизмав различных видах искусства. Формированиестилевой системы классицизма во Франции и еевлияние на развитие художественной культурызападноевропейских стран. Понятие о стиле ампир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Cs/>
              </w:rPr>
              <w:t>Рококо и сентиментализм</w:t>
            </w:r>
            <w:r>
              <w:rPr>
                <w:rFonts w:eastAsia="SchoolBookSanPin;MS Mincho"/>
              </w:rPr>
              <w:t>. Происхождение термина «рококо». Истоки художественного стиля 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его характерные особенности. Задачи рококо (напримере шедевров декоративно-прикладного искусства). Сентиментализм как одно из художественных течений в рамках классицизма. Эстетика сентиментализма и его основоположникЖ. Ж. Руссо. Специфика русского сентиментализма в литературе и живописи (В. Л. Боровиковский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ределять существенные признаки стилейклассицизма и рококо, соотносить их с определенной исторической эпох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но-следственные связи, закономерности смены художественных моделе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ир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эстетическую, духовную и художественную ценность культурно-историческ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пох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способы и средства выражения общественных идей и эстетических идеалов эпох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процессе анализа произведений искусстваклассицизма, рококо исентиментал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ассоциативные связи и различиямежду художественными образами классицизма, барокко и рококо, представленными в различных видах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характеризовать основные черты, образы 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емы искусства классицизма, рококо и сентиментал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двигать гипотезы, вступать в диалог, аргументировать собственную точку зрения п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формулированным проблем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Классицизм в архитектуре Западной Евро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икола Пуссен — художник классицизма. Прославление героического человека. Характерныечерты живописных произведений (на примере известных картин). Рационализм как основополагающий принцип художественного творчеств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  <w:i/>
                <w:i/>
                <w:iCs/>
              </w:rPr>
            </w:pPr>
            <w:r>
              <w:rPr>
                <w:rFonts w:eastAsia="SchoolBookSanPin;MS Mincho"/>
              </w:rPr>
              <w:t>Главные темы живописи рококо и их художественное воплощение (на примере известныхпроизведений А. Ватто и Ф. Буше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ределять эстетическое, духовное содержаниеи выражение общественных идей в произведениях изобразительного искусства классиц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своеобразие творческой манеры художников классицизма и рококо в сравнени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 современниками и деятелями предшествующих эпо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с помощью различных средств, выделять, структурировать и представлять в вид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общения и презентации необходимую информацию о живописи классицизма и рокок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личать характерные особенности индивидуального авторского стиля, оценивать творческую манеру художник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произведений мастеров «галантного жанра»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делять и характеризовать важнейшие понятия, законы и теории изобразительного искусства классицизм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зобразительное искусство классицизма и рок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Классический симфонизм Гайдна. </w:t>
            </w:r>
            <w:r>
              <w:rPr>
                <w:rFonts w:eastAsia="SchoolBookSanPin;MS Mincho"/>
              </w:rPr>
              <w:t>Музыка Венской классической школы. Заслуги Гайдна в создании инструментальной музыки и формированииустойчивого состава симфонического оркестр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нализ лучших произведений композитора.Музыкальный мир Моцарта. Судьба композитора и основные вехи его творческой биографии.Моцарт как блистательный сочинитель симфонической музыки и создатель жанра классического концерта. Оперные шедевры Моцарта.«Музыка, высекающая огонь из людских сердец». Л. ван Бетховен. Судьба композитора и основные этапы его творчества. Путь от классицизма к романтизму — смелые эксперименты итворческие поиски. Разнообразие музыкальногонаслед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ределять эстетическое, духовное содержаниеи выражение общественных идей в произведениях изобразительного искусства классиц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своеобразие творческой манеры художников классицизма и рококо в сравнени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 современниками и деятелями предшествующих эпо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с помощью различных средств, выделять, структурировать и представлять в вид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общения и презентации необходимую информацию о живописи классицизма и рокок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личать характерные особенности индивидуального авторского стиля, оценивать творческую манеру художник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произведений мастеров «галантного жанр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Композиторы Венской классическ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>Классический симфонизм Гайдна.</w:t>
            </w:r>
            <w:r>
              <w:rPr>
                <w:rFonts w:eastAsia="SchoolBookSanPin;MS Mincho"/>
              </w:rPr>
              <w:t>Музыка Венской классической школы. Заслуги Гайдна в создании инструментальной музыки и формированииустойчивого состава симфонического оркестра.Анализ лучших произведений композитора.Музыкальный мир Моцарта. Судьба композитора и основные вехи его творческой биографии.Моцарт как блистательный сочинитель симфонической музыки и создатель жанра классического концерта. Оперные шедевры Моцарта.«Музыка, высекающая огонь из людских сердец». Л. ван Бетховен. Судьба композитора и основные этапы его творчества. Путь от классицизма к романтизму — смелые эксперименты 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ворческие поиски. Разнообразие музыкальногонаследия (на примере известных произведенийкомпозитор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различать интонационно-образные, жанровыеи стилевые основы музыки эпохи классицизм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(в рамках изученного на уроке материала)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узнавать по характерным признакам (интонации, мелодии, гармонии, полифоническим приемам) музыку эпохи и отдельных ее компози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амостоятельный поиск, отбор и обработку информации о творчестве одного изкомпозиторов этого период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лушать музыку композиторов Венской классической школы и определять характерны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изнаки и приемы развития художественныхобраз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ы особой популярноститворчества Моцарта и Бетховена в музыкальной культуре XVII—XVIII в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Шедевры классицизма в архитектуре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Строгий, стройный вид» Петербурга. Архитектурный облик Северной Пальмиры и его блистательные зодчие. Архитектурные пригороды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анкт-Петербурга. Оригинальность замысла иархитектурного решения. Мастерство декоративного убранства (на примере сооружений выдающихся зодчих).Пашков дом и дворцовы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нсамбль в Царицыно В. И. Баженова: общая композиция и художественные особенности. Классические образцы московской усадьбы в творчестве М. Ф. Каза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характеризоватьособенности развития русск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рхитектуры классиц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относить произведение архитектуры с определенной исторической эпохой, стилем, национальной школ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значение и вклад отдельных архитекторов в историю развития миров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омментировать научные точки зрения и оценки творчества отдельных ав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исывать и анализировать памятники русскойархитектуры классицизма в единстве формы 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держа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рабатывать индивидуальный творческ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оект архитектурного сооружения в традициях русского классицизм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Искусство русского портр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астера живописного портрета. Интерес к личности, ее ценность и общественная значимостьв творчестве русских портретистов. Поэтичность 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духотворенность образов в творчестве Ф. С. Рокотова. Мастерство в создании камерного портрета (на примере шедевров живописи). Портретная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галерея Д. Г. Левицкого и мастерство автора в создании психологических портретов персонажей. Портретно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ворчество В. Л. Боровиковского: богатейшая палитра чувств человека, их связь с окружающейприродой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астера скульптурного портрета. Черты барочного парадного портрета, простота искусстваклассицизма в произведениях русской пластики. Декоративно-монументальная скульптур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Б. К. Растрелли. История создания памятникаПетру I («Медный всадник») Э. М. Фальконе.Ф. И. Шубин — «первый статуйных дел мастер»и его творения. Произведения М. И. Козловского и И. П. Марто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устанавливать причинно-следственные связи,выстраивать логическую цепочку рассужден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доказательств по проблеме становления жанра портрета в русской живописи и скульптур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особенностихудожественной манеры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оценивать творчество отдельных художник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омментировать научные точки зрения и оценки творчества отдельных ав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исывать и анализировать произведения русской портретной живописи в единстве формы 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держа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существлять поиск, отбор и обработку информации о коллекциях русского портретного искусства в музеях Росси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готовить выставку портретов, созданных русскими живописцами XVIII — начала XIX в.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проводить сравнительный анализ скульптурных портретов, выполненных разными мастерами одной эпох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Неоклассицизм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Ж. Л. Давид — основоположник неоклассицизма. Античные традиции и революционные настроения в творчестве художника. «Клятва Горациев» как подлинный манифест живопис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еоклассицизма. Творчество К. П. Брюллова.Художественный язык картины «Последнийдень Помпеи». Многогранность дарования художник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  <w:i/>
                <w:i/>
                <w:iCs/>
              </w:rPr>
            </w:pPr>
            <w:r>
              <w:rPr>
                <w:rFonts w:eastAsia="SchoolBookSanPin;MS Mincho"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анализировать эстетическое, духовное содержание и выражение общественных идей впроизведениях изобразительного искусства Ж. Л. Давид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сказывать собственное мнение о художественных достоинствах отдельных произведений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пользовать образовательные ресурсы Интернета для поиска произведений по изучаемой тем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ценивать значение творчества отдельного автора в истории миров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и анализировать произведенияК. П. Брюллова с позиций классицизма и романтизма, аргументировать собственное мнени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водить сравнительный анализ живописныхпроизведений К. П. Брюллова и картин западноевропейских масте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личать характерные особенности индивидуального авторского стил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поставлять художественно-образное содержание произведений К. П. Брюллова и А. А. Ива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ов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Академизм в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>
                <w:rFonts w:eastAsia="SchoolBookSanPin;MS Mincho"/>
                <w:iCs/>
              </w:rPr>
              <w:t>Художественные открытия А. А. Иванова</w:t>
            </w:r>
            <w:r>
              <w:rPr>
                <w:rFonts w:eastAsia="SchoolBookSanPin;MS Mincho"/>
                <w:i/>
                <w:iCs/>
              </w:rPr>
              <w:t>.</w:t>
            </w:r>
            <w:r>
              <w:rPr>
                <w:rFonts w:eastAsia="SchoolBookSanPin;MS Mincho"/>
              </w:rPr>
              <w:t>Картина «Явление Христа народу» — итог творческой биографии художника. Сюжетный и композиционный замысел и его художественное воплощение. Роль пейзаж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эстетическую, духовную и художественную ценность творений этих художник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художественную интерпретацию произведения искусства с позиций современност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эволюцию художественных образов и особенности их трактовки в творчестве художник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овершенствовать коммуникативную компетентность в процессе выступления, отстаивать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обосновывать собственную точку зрения, проявлять уважительное отношение к мнению оппон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Практическая работа №2 по теме: «Искусство классицизма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ромежуточный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Живопись роман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стетика романтизма. Неоднородность художественного направления, его отличительные особенности. Хронологические рамки европейск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омантизма. Происхождение и развитие термина. Сложность и противоречивость искусства романтизма, его главные эстетические принципы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еоготическая архитектура романтизм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Живопись романтизма. Крупнейшие представители эпохи. Выразительные средства романтической живописи. История и современностьглазамиромантиков (на примере творчества Э. Делакруа,Ф. Гойи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ворчество прерафаэлитов и их отношение к историческому наследию (на примере произведен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сновных представителей). Герой романтическойэпохи в портретном творчестве О. А. Кипренского. Тип романтического пейзажа (на примере творчества К. Д. Фридриха и И. К. Айвазовского).</w:t>
            </w:r>
          </w:p>
          <w:p>
            <w:pPr>
              <w:pStyle w:val="Style11"/>
              <w:spacing w:before="280" w:after="0"/>
              <w:ind w:left="720" w:hanging="0"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пределять существенные признаки романтизма и соотносить его с конкретной историческ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пох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носледственные связи, закономерности смены художественных моделеймир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эстетическую, духовную и художественную ценность культурно-историческ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пох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ыявлять способы и средства выражения общественных идей и эстетических идеалов эпох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процессе анализа произведений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ассоциативные связи между художественными образами романтизма, представленными в различных видах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характеризовать основные черты, образы 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емы искусства романт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роль искусства романтизма в разрешении жизненных противоречий и трагических конфликтов эпох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анализировать и обобщать многообразие связе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литературы романтизма и произведений изобразительного искусства (на примере творчества Дж. Байрона)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особенности русского портретаXVIII в. в творчестве О. Кипренског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рабатывать план-проспект выставки о творчествепрерафаэлитов с последующим оформлением экспозици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амостоятельно анализировать лирическое стихотворение (на примере творчества английского поэта Д. Китс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Романтический идеал и его отражение в му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омантизм в западноевропейской музыке. Общность и различие музыки романтизма и классицизма. Выбор тематики, использование специфических средств ее выражения. Романтическ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герой и его внутренний мир. Идея синтеза искусств и универсальная роль музыки. Созданиепрограммной музыки (на примере творчества от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ельных композиторов — по выбору). Измененияв системе музыкальных жанров. Веризм в итальянском оперном искусстве.Р. Вагнер — реформатор оперного жанра. Мирмистификаций и фантастики в музыке Р. Вагнера. Монументальный оперный цикл «Кольцо Нибелунга». Обращение к средневековому немецкому эпосу, его созвучие современной жизни. Поискновых музыкальных форм и их творческое воплощение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  <w:i/>
                <w:iCs/>
              </w:rPr>
              <w:t xml:space="preserve">Русская музыка романтизма. </w:t>
            </w:r>
            <w:r>
              <w:rPr>
                <w:rFonts w:eastAsia="SchoolBookSanPin;MS Mincho"/>
              </w:rPr>
              <w:t>Романсово-песенное творчество А. А. Алябьева, А. Е. Варламова,А. Л. Гурилева и А. Н. Верстовского. Романтическая направленность оперного искусств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А. С. Даргомыжского (на примере оперы «Русалка»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лушать музыку романтизма, определять характерные признаки и приемы развития художественных образ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личать интонационно-образные, жанровыеи стилевые основы музыки романт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узнавать по характерным признакам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у романтизма и отдельных ее компози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существлять самостоятельный поиск, отбор иобработку информации о творчестве одного из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мпозиторов романт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следовать причины теснейшей связи музыкиромантизма с литературой и живописью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многообразие форм построения музыкальных произведени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исать сочинение-эссе на одну из предложенных тем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работать со справочной литературой и ресурсами сети Интернет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сказывать собственное мнение о художественных достоинствах музыкальных произведений и аргументировать его в рамках свободной дискусс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арождение русской классической музыкальнойшколы. М. И. Гл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Глинка — основоположник русской музыкальной классики. Судьба композитора, основныеэтапы его творческой биографии. Романсово-песенное творчество М. И. Глинки — шедевры камерной вокальной классики. Фольклорные традиции в симфонической музыке (на примереизвестных сочинений).Рождение русской национальной оперы. Героико-патриотический дух русского народа в оперном творчестве М. И. Глинки. Опера «Жизнь зацаря», ее историческая основ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пера-сказка «Руслан и Людмила» как обобщенное отражение национальных представлений осущности жизни, добре и зл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ценивать вклад М. И. Глинки в историю мирового иотечественного искусства с позиций современност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личать характерные особенности индивидуального авторскогостиля композитор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оводить самостоятельный поиск, отбор и обработку информации о творчестве М. И. Глинк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истематизировать и обобщать полученные знания о творчестве М. И. Глинк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лушать музыку композитора и определять характерные признаки и приемы развития художественных образ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эволюцию художественных образов и особенности их трактовки втворчествекомпозитора;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еализм — направление в искусстве второй половины XIX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еализм: эволюция понятия. Особенности толкования понятия «реализм». Изменчивость и неопределенность границ реализма в сфере художественной деятельности. Основы эстетики реализма. Роль Г. Курбе в формировании и развитииреалистического направления в искусстве. Эстетика реализма и натурализм. Правдивое воспроизведение «типичных характеров в типичных обстоятельствах» как важнейший способ художественного обобщения. Критическая направленность и демократичность реализма. Реализм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ascii="SchoolBookSanPin;MS Mincho" w:hAnsi="SchoolBookSanPin;MS Mincho" w:eastAsia="SchoolBookSanPin;MS Mincho" w:cs="SchoolBookSanPin;MS Mincho"/>
                <w:sz w:val="18"/>
                <w:szCs w:val="18"/>
              </w:rPr>
            </w:pPr>
            <w:r>
              <w:rPr>
                <w:rFonts w:eastAsia="SchoolBookSanPin;MS Mincho"/>
              </w:rPr>
              <w:t>и романтизм, их связь и отличие. Реализм и натурализм (на примере творчества Э. Зол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 w:cs="SchoolBookSanPin;MS Mincho" w:ascii="SchoolBookSanPin;MS Mincho" w:hAnsi="SchoolBookSanPin;MS Mincho"/>
                <w:sz w:val="18"/>
                <w:szCs w:val="18"/>
              </w:rPr>
              <w:t>-</w:t>
            </w:r>
            <w:r>
              <w:rPr>
                <w:rFonts w:eastAsia="SchoolBookSanPin;MS Mincho"/>
              </w:rPr>
              <w:t>определять существенные признаки реализмаи соотносить его с конкретной историческ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эпох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но-следственные связи, закономерности смены художественных моделеймир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ценивать эстетическую, духовную и художественную ценность культурно-историческойэпох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способы и средства выражения общественных идей и эстетических идеалов эпох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еализма в процессе анализа произведений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ассоциативные связи между художественными образами классицизма, романтизм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реализма, представленными в различных видах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характеризовать основные черты, образы итемы искусства реал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роль искусства реализма в разрешении жизненных противоречий и трагически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нфликтов эпох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оциальная тематика в западноевропейской живописи реал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артины жизни в творчестве Г. Курбе. Интерес кжизни человека из народа. Задача художественного познания народа, его истории, условий, при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чин и обстоятельств бытия. Бытовые картиныжизни (на примере произведений художника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тория и реальность в творчестве О. Домье. Изображение исторических событий через психологическую драму народа или отдельной личности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ascii="SchoolBookSanPin;MS Mincho" w:hAnsi="SchoolBookSanPin;MS Mincho" w:eastAsia="SchoolBookSanPin;MS Mincho" w:cs="SchoolBookSanPin;MS Mincho"/>
                <w:sz w:val="18"/>
                <w:szCs w:val="18"/>
              </w:rPr>
            </w:pPr>
            <w:r>
              <w:rPr>
                <w:rFonts w:eastAsia="SchoolBookSanPin;MS Mincho"/>
              </w:rPr>
              <w:t>О. Домье — выдающийся мастер литографии (на примере лучших произведений художник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различать характерные особенности индивидуального авторского стиля, оценивать творческую манеру художник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ходить с помощью различных средств, выделять, структурировать и представлять в виде сообщения и презентации необходимую информацию о западноевропейской живописи реал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следовать причины преодоления традицийакадемической живописи и новаторский характер творчества Г. Курбе;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Русские художники-передвиж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бщество передвижных выставок. «Бунт 14-ти»(организация, цели, программы и форма деятельности). Обращение к социальной тематике. Крестьянские и народные типы в произведения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. Н. Крамского, Н. А. Ярошенко. Бытовой жанрв творчестве В. Г. Перова. Развитие жанра реалистического пейзажа (на примере творчеств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. И. Шишкина и И. И. Левитана). Мастера исторической живописи: Н. Н. Ге, В. В. Верещагин,В. М. Васнецов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еалистическая живопись И. Е. Репина. Многогранность творческого дарования художника.Жанровое и тематическое разнообразие произведений. Галерея народных типов и особенност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х изображения (на примере известных картинхудожника). Достоверность изображения исторических событий и глубина психологическиххарактеристик в исторических полотнах. И. Е. Репин — скульптор и иллюстратор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еалистическая живопись В. И. Сурикова. Многогранность творческого дарования художник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клад в развитие исторического жанра (на примере творчества автора). Реалистическая направленность и своеобразие творческого метода. Соотношение реализма и художественного вымысла.Общая характеристика позднего творч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ыявлять своеобразие творческой манеры русских художников-передвижников по сравнению с современниками и деятелями предшествующих эпо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находить с помощью различных средств, выделять, структурировать и представлять в вид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общения и презентации необходимую информацию о русской живописи передвижник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относить произведения художников-передвижников с определенной эпохой, стилем, направлением, национальной школой, автором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лассифицировать, систематизировать и характеризовать специфические особенноститворчества передвижников в рамках свободн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искусси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равнивать, сопоставлять произведения И. Е. Репина, посвященные определенной тематике, носозданные в разные периоды творче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ы и характерные особенности эволюции творческого метода художник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рабатывать заочную экскурсию в музейИ. Е. Репина в Пената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выявлять своеобразие творческой манерыВ. И. Сурикова по сравнению с современниками и деятелями предшествующих эпо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с помощью различных средств, выделять, структурировать и представлять в вид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общения и презентации необходимую информацию об исторической живописи В. И. Суриков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ascii="SchoolBookSanPin;MS Mincho" w:hAnsi="SchoolBookSanPin;MS Mincho" w:eastAsia="SchoolBookSanPin;MS Mincho" w:cs="SchoolBookSanPin;MS Mincho"/>
                <w:sz w:val="18"/>
                <w:szCs w:val="18"/>
              </w:rPr>
            </w:pPr>
            <w:r>
              <w:rPr>
                <w:rFonts w:eastAsia="SchoolBookSanPin;MS Mincho" w:cs="SchoolBookSanPin;MS Mincho" w:ascii="SchoolBookSanPin;MS Mincho" w:hAnsi="SchoolBookSanPin;MS Mincho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SchoolBookSanPin;MS Mincho" w:hAnsi="SchoolBookSanPin;MS Mincho" w:eastAsia="SchoolBookSanPin;MS Mincho" w:cs="SchoolBookSanPin;MS Mincho"/>
                <w:sz w:val="18"/>
                <w:szCs w:val="18"/>
              </w:rPr>
            </w:pPr>
            <w:r>
              <w:rPr>
                <w:rFonts w:eastAsia="SchoolBookSanPin;MS Mincho" w:cs="SchoolBookSanPin;MS Mincho" w:ascii="SchoolBookSanPin;MS Mincho" w:hAnsi="SchoolBookSanPin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азвитие русской музыки во второй половинеXIX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мпозиторы «Могучей кучки». М. А. Балакирев — организатор и идейный вдохновительтворческого союза композиторов. Богатырск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азмах, эпическое величие музыкальных произведений А. П. Бородина (на примере оперы«Князь Игорь»). Творческое наследие М. П. Мусоргского, его достижения в области симфонической и оперной музыки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льное творчество Н. А. Римского-Корсакова. Обращение к героическим страницам прошлого России в оперном творчестве. Мир русскихнародных сказок в опере.Романсово-песенное творчество композитор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Музыкальная исповедь души»: творчествоП. И. Чайковского. Судьба композитора и основные этапы его творческой биографии. Достижения в области симфонической музыки (н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имере выдающихся произведений). ОперыЧайковского как образцы лирико-психологической музыкальной драм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различать интонационно-образные, жанровы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стилевые основы музыки композиторов «Могучей кучки»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узнавать по характерным признакам (интонации, мелодии, гармонии, полифоническим приемам) музыку эпохи и отдельных ее компози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существлять самостоятельный поиск, отбор иобработку информации о творчестве одного из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мпози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лушать музыку композиторов «Могучей кучки» и определять характерные признаки и приемы развития художественных образ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ы особой популярност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оперного жанра в музыкальной культуре второй половины XIX в.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сказывать собственное мнение о художественных достоинствах музыкальных произведений и аргументировать его в рамках свободной дискусс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Практическая работа №3 по теме: «Реализм и романтизм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ромежуточный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мпрессионизм и постимпрессионизм в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ественные искания импрессионистов.«Салон Отверженных» — решительный вызовофициально признанному искусству. Поиски новых путей в живописи. Подвижность и изменчивость мира как главныйобъект изображения. Мастерство в передаче света, цвета и тени (на примере известных картин художников-импрессионистов). Творческие поиски в области композиции (Э. Дега, Э. Мане, О. Ренуар).Пейзажи впечатления. Стремление художников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запечатлеть мельчайшие изменения в состоянииприроды (на примере известных произведен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. Моне, А. Сислея, К. Писсарро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SchoolBookSanPin;MS Mincho"/>
              </w:rPr>
              <w:t xml:space="preserve">Повседневная жизнь человека. Внимание художников к жизни и интересам простого человека (напримере творчества О. Ренуара). </w:t>
            </w:r>
            <w:r>
              <w:rPr>
                <w:rFonts w:eastAsia="SchoolBookSanPin;MS Mincho"/>
                <w:iCs/>
              </w:rPr>
              <w:t>Последователиимпрессионистов</w:t>
            </w:r>
            <w:r>
              <w:rPr>
                <w:rFonts w:eastAsia="SchoolBookSanPin;MS Mincho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перечислять существенные признаки импрессионизма и соотносить его с определенной исторической эпох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характеризовать основные черты, образы и темыискусства импрессион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слеживать эволюцию творческого метода в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оизведениях известных представителей направл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но-следственные связи, закономерности смены художественных моделе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ир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эстетическую, духовную и художественную ценность искусства художников-импрессионист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способы и средства выражения общественных идей и эстетических идеалов эпох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процессе анализа произведений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ассоциативные связи между художественными образами импрессионизма, представленными в различных видах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роль искусства импрессионизмав разрешении жизненных противоречий и трагических конфликтов эпох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ормирование стиля модерн в европейском искус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арактерные особенности стиля. Создание новых художественных форм и образов, выработкаединого интернационального стиля в искусстве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тремление выразить красоту окружающей природы с помощью декоративной и динамичной линии. Орнаментальность стиля модерн. Синтез искусств как основная идея эстетики модерна и еепрактическое воплощение в творчестве отдельных представителей стиля.Модерн в архитектуре. В. Орта. Идеи рационализма и конструктивизма и их воплощение взодчестве. Интернациональный характер функциональной архитектуры. Использование новыхматериалов и технологий. Роль декоративногооформления фасадов и интерьеров (на примеретворчества В. Орт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проводить сравнительный анализ архитектурных сооружений модерна с произведениям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едшествующих эпох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омментировать научные точки зрения и оценки деятелей культуры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исывать и анализировать памятники архитектуры в единстве формы и содержа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рабатывать индивидуальный творческийпроект архитектурного сооружения в традициях модерн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значение творчества отдельного архитектора в истории мирового и отечественн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личать характерные особенности индивидуального авторского стил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ссказывать о выдающихся зарубежныхи отечественных деятелях архитектуры эпох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одерн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сказывать собственные аргументированны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уждения о художественных достоинствах конкретных произведений архитектуры модер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Символ и миф в живописи и му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Художественные принципы символизма. Непримиримый конфликт с искусством реализма и натурализма, общие черты с эстетикой романтизма.Идея двойственности мира как основа искусствасимволизма. Обращение к художественным метафорам и аллегориям, общность и различие между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имволом и аллегорией.«Вечная борьба мятущегося человеческого духа»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творчестве М. А. Врубеля. Особенности художественной манеры живописц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характеризовать основные черты, образыи темы искусства символ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прослеживать эволюцию творческого методав произведениях известных представителей направл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но-следственные связи, закономерности смены художественных моделе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ир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эстетическую, духовную и художественную ценность искусства символизм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способы и средства выражения общественных идей и эстетических идеалов эпох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 процессе анализа произведений искусствасимволизм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Художественные течения модернизма в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Фовизм А. Матисса. </w:t>
            </w:r>
            <w:r>
              <w:rPr>
                <w:rFonts w:eastAsia="SchoolBookSanPin;MS Mincho"/>
              </w:rPr>
              <w:t>«Чистота художественных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редств» как исходная позиция фовизма. Особенности живописной манеры, задачи творчества.Противопоставление сил природы машинной цивилизации. Мир как образец гармонии и счастливого бытия человека (на примере известных произведений А. Матисса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убизм П. Пикассо. У истоков кубизма. Излюбленные жанры художников-кубистов. Программные произведения кубизма П. Пикассо.Разностильность и многогранность творческ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дарования художника.Сюрреализм С. Дали. Основные художественны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инципы сюрреализма.начала ХХ в.</w:t>
            </w:r>
          </w:p>
          <w:p>
            <w:pPr>
              <w:pStyle w:val="Style11"/>
              <w:spacing w:before="280" w:after="0"/>
              <w:ind w:left="720" w:hanging="0"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(на примере известных произведений художник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различать характерные особенности индивидуального авторского стиля художников модернизма, оценивать творческую манеру художник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с помощью различных средств, выделять, структурировать и представлять в вид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общения и презентации необходимую информацию о крупнейших представителях живописи модерн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следовать причины неослабевающего интереса к творчеству мастеров изобразительного искусства модерн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выявлять и объяснять особенности художественной интерпретации известных сюжетови образ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вершенствовать коммуникативную компетенцию в процессе выступления, отстаивать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обосновывать собственную точку з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Русское изобразительное искусство XX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Художественные объединения начала века.</w:t>
            </w:r>
            <w:r>
              <w:rPr>
                <w:rFonts w:eastAsia="SchoolBookSanPin;MS Mincho"/>
              </w:rPr>
              <w:t>Творческое кредо художников «Голубой розы»,основная тематика их произведений. Творческоеобъединение «Бубновый валет» и его роль в художественной жизни России (на примере произведений отдельных мастеров).Мастера русского авангарда. АбстракционизмВ. В. Кандинского (на примере известных произведений). Супрематизм К. С. Малевича. «Черный квадрат» — ключевой образсупрематической живописи. «Аналитическое искусство»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. Н. Филонова (на примере известных произведений)Искусство советского периода. План монументальной пропаганды и создание живописныхкомпозиций о героических и трудовых будняхСтраны Советов (на примере лучших произведений изобразительного искусства). Утверждениепринципов социалистического реализма в изобразительном искусстве (на примере скульптур-ной композиции В. И. Мухиной «Рабочий и колхозница»). Советское изобразительное искус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различать характерные особенности индивидуального авторского стиля художников русскогоавангард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творческую манеру (художественный почерк, символику) их произведени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с помощью различных средств, выделять, структурировать и представлять в вид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сообщения и презентации необходимую информацию о крупнейших представителях живописи русского авангард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причины неослабевающего интереса к творчеству мастеров изобразительного искусства русского авангард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омментировать научные точки зрения и оценки творчества мастеров русского авангард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вершенствовать коммуникативную компетенцию в процессе выступления, отстаивать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и обосновывать собственную точку зре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ходить ассоциативные связи между музыкойи живописными произведениями В. В. Кандинског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влияниедревнерусской иконописи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на творчество П. Н. Филон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Архитектура XX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нструктивизм Ш. Э. Ле Корбюзье и В. Е. Татлина. Новые идеи и принципы архитектуры XX в.Ш. Э. Ле Корбюзье как создатель «всемирногостиля» в архитектуре XX в. Поиск простых форми системы пропорций. Художественные принципы Ш. Э. Ле Корбюзье (на примере известных сооружений). Развитие конструктивизма в СССР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В. Е. Татлин как основоположник советского конструктивизма и дизайна. Художественные идеиВ. Е. Татлина и их реальное воплощение. Модель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амятника «Башня III Интернационала» — главное творение архитектора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Органическая архитектура» Ф. Л. Райта. Всемирное признание творческого метода Ф. Л. Рай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а (на примере виллы Кауфмана). Оригинальность и новизна архитектурных решени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оизведений.О. Нимейер: архитектор, привыкший удивлять.Уникальность стиля и «поэзия формы». Мечта об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идеальном городе» и ее реальное воплощение(на примере города Бразилиа). Поиски национального своеобразия современной архитекту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характеризовать особенности развития мировой архитектуры XX в. (на примере шедевров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зодчества)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относить произведение архитектуры с определенной конкретно-исторической эпохой, стилем, национальной школой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ценивать значение и вклад отдельных архитекторов в историю развития миров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комментировать научные точки зрения и оценки творчества отдельных авторов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исывать и анализировать памятники мировой и отечественной архитектуры в единствеформы и содержания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рабатывать индивидуальный творческийпроект архитектурного сооружения в стиле одного из архитекторов XX столет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Театральное искусство XX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ежиссерский театр К. С. Станиславского иВ. И. Немировича-Данченко. Жизненный и творческий путь великих реформаторов русской сцены. Понятие о «системе» Станиславского. Новы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принципы сценичности. Законы сотрудничествадраматурга, режиссера и актера в процессе создания драматического спектакля. Лучшие театральные постановки МХТ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«Эпический театр» Б. Брехта. «Эффект отчуждения» в театральной системе Б. Брех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следовать причины реформирования русского театра на рубеже XIX—XX вв.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следовать художественные принципы «системы» -Станиславского в современном театр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пределять роль и мировое значение эпического театра Б. Брехта в развитии театральной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ультуры XX в. и современност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комментировать основные принципы развитияотечественного театра, определенные К. С. Станиславским и В. И. Немировичем-Данченк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читать и самостоятельноанализировать одну изпьес Б. Брех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Шедевры мирового кинемато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астера немого кино: С. М. Эйзенштейн иЧ. С. Чаплин. Рождение и первые шаги кинематографа. Картина С. М. Эйзенштейна «Броненосец “Потемкин”» как открытие отечественногокинематографа. Ч. С. Чаплин — великий комикмирового экрана. Актерская маска Ч. С. Чаплина. Единство комического и трагического в произведениях Ч. С. Чаплина (на примере известных кинолент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следовать основные художественные открытия С. М. Эйзенштейн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ослеживать эволюцию и особенности творческого метода Ч. С. Чаплин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традиции Ч. С. Чаплина в современном кинематографе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мотреть кинофильмы с участием Ч. С. Чаплина и писать рецензи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принимать участие в коллективном обсуждении просмотренного кинофильма в рамках свободной дискусси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обирать собственную коллекцию фильмовС. М. Эйзенштейна и Ч. С. Чап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>Музыкальное искусство России XX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льный мир С. С. Прокофьева. Дух новаторства и художественное своеобразие творческого наследия композитора. Оперная и балетная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 С. С. Прокофьева (на примере известныхсочинений). Музыка к кинофильмам.Творческие искания Д. Д. Шостаковича. Симфонические произведения композитора — вершин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творческого наследия. Многообразие музыкальных тем, их внутренняя энергия и тонкий лиризм. Оперное и балетное творчество. Музыка ккинофильмам и театральным спектаклям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льный авангард А. Г. Шнитке. Сочетаниеклассических и современных традиций в творчестве композитора. Радикальное обновление музыкального языка (на примере известных сочинений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оценивать значение творчества отдельного композитора в истории мирового и отечественног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льного искусств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различать характерные особенности индивидуального авторского стиля композитора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наблюдать за развитием и сопоставлением образов на основе сходства и различия интонаций,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узыкальных тем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сравнивать и определять музыкальные произведения разных жанров и стилей, устанавливать их авторство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осуществлять самостоятельный поиск, отбор иобработкуинформации о творчестве одного из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композито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тилистическое многообразие западноевропейской музы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рок изучения нового материала, урок рефлек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iCs/>
              </w:rPr>
              <w:t xml:space="preserve">Искусство джаза и его истоки. </w:t>
            </w:r>
            <w:r>
              <w:rPr>
                <w:rFonts w:eastAsia="SchoolBookSanPin;MS Mincho"/>
              </w:rPr>
              <w:t>Спиричуэлс,блюзы и регтайм — основа джазовых композиций. Многообразие стилей и направлений джазового творчества. Выдающиеся исполнители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Рок- и поп-музыка. Рок- и поп-музыка как уникальное явление музыкальной культуры XX в.Танцевальная музыка рок-н-ролла и ее исполнитель Э. Пресли. Рок-музыка известных исполнителей. Творчество Ж. М. Жарра—основоположника электронной музыки, автора и постановщикаграндиозных лазерных шо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зучать специфику современной популярнойзарубежной музыки, высказывать собственно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мнение о ее художественной ценност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жанровое разнообразие современной популярной музык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сравнивать образцы легкой и серьезной музыки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исследовать разнообразие музыки XX в. (в рамках индивидуального творческого проекта);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- исследовать многообразие современной джазовой музыки и творчество известных исполните-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  <w:t>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SchoolBookSanPin;MS Mincho"/>
              </w:rPr>
            </w:pPr>
            <w:r>
              <w:rPr>
                <w:rFonts w:eastAsia="SchoolBookSanPin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Практическая работа №4 по теме: «Искусство ХХ века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ромежуточный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 xml:space="preserve">Итоговая Контрольная работа на тему: «Искусство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ind w:left="720" w:hanging="0"/>
              <w:jc w:val="center"/>
              <w:rPr/>
            </w:pPr>
            <w:r>
              <w:rPr/>
              <w:t>Урок общеметодологической направленности и рефлекси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тоговый</w:t>
            </w:r>
          </w:p>
        </w:tc>
      </w:tr>
    </w:tbl>
    <w:p>
      <w:pPr>
        <w:pStyle w:val="Heading2"/>
        <w:keepNext w:val="false"/>
        <w:widowControl w:val="false"/>
        <w:numPr>
          <w:ilvl w:val="1"/>
          <w:numId w:val="2"/>
        </w:numPr>
        <w:shd w:fill="FFFFFF" w:val="clear"/>
        <w:suppressAutoHyphens w:val="true"/>
        <w:spacing w:lineRule="atLeast" w:line="10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Heading2"/>
        <w:keepNext w:val="false"/>
        <w:widowControl w:val="false"/>
        <w:numPr>
          <w:ilvl w:val="1"/>
          <w:numId w:val="2"/>
        </w:numPr>
        <w:shd w:fill="FFFFFF" w:val="clear"/>
        <w:suppressAutoHyphens w:val="true"/>
        <w:spacing w:lineRule="atLeast" w:line="10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shd w:fill="FFFFFF" w:val="clear"/>
        <w:suppressAutoHyphens w:val="true"/>
        <w:spacing w:lineRule="atLeast" w:line="10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shd w:fill="FFFFFF" w:val="clear"/>
        <w:suppressAutoHyphens w:val="true"/>
        <w:spacing w:lineRule="atLeast" w:line="10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shd w:fill="FFFFFF" w:val="clear"/>
        <w:suppressAutoHyphens w:val="true"/>
        <w:spacing w:lineRule="atLeast" w:line="100"/>
        <w:ind w:left="360" w:hanging="0"/>
        <w:jc w:val="center"/>
        <w:rPr>
          <w:sz w:val="24"/>
        </w:rPr>
      </w:pPr>
      <w:r>
        <w:rPr>
          <w:b/>
          <w:sz w:val="24"/>
        </w:rPr>
        <w:t>МАТЕРИАЛЬНО-ТЕХНИЧЕСКОЕ ОБЕСПЕЧЕНИЕ</w:t>
      </w:r>
    </w:p>
    <w:p>
      <w:pPr>
        <w:pStyle w:val="Normal"/>
        <w:widowControl w:val="false"/>
        <w:spacing w:lineRule="atLeast" w:line="100"/>
        <w:ind w:left="360" w:hanging="0"/>
        <w:jc w:val="both"/>
        <w:rPr/>
      </w:pPr>
      <w:r>
        <w:rPr/>
        <w:t>ПК, мультимедиапроектор, аудиторная доска с магнитной поверхностью.</w:t>
      </w:r>
    </w:p>
    <w:p>
      <w:pPr>
        <w:pStyle w:val="Normal"/>
        <w:widowControl w:val="false"/>
        <w:spacing w:lineRule="atLeast" w:line="100"/>
        <w:ind w:left="360" w:hanging="0"/>
        <w:jc w:val="both"/>
        <w:rPr/>
      </w:pPr>
      <w:r>
        <w:rPr/>
      </w:r>
    </w:p>
    <w:p>
      <w:pPr>
        <w:pStyle w:val="Normal"/>
        <w:spacing w:lineRule="atLeast" w:line="100"/>
        <w:ind w:left="360" w:hanging="0"/>
        <w:rPr>
          <w:sz w:val="28"/>
          <w:szCs w:val="28"/>
        </w:rPr>
      </w:pPr>
      <w:r>
        <w:rPr>
          <w:b/>
        </w:rPr>
        <w:t xml:space="preserve">                                    </w:t>
      </w:r>
      <w:r>
        <w:rPr>
          <w:b/>
          <w:sz w:val="28"/>
          <w:szCs w:val="28"/>
        </w:rPr>
        <w:t>Основные Интернет-ресурсы:</w:t>
      </w:r>
    </w:p>
    <w:p>
      <w:pPr>
        <w:pStyle w:val="Style12"/>
        <w:autoSpaceDE w:val="false"/>
        <w:ind w:left="0" w:hanging="0"/>
        <w:rPr>
          <w:rFonts w:eastAsia="SchoolBookSanPin;MS Mincho"/>
          <w:sz w:val="28"/>
          <w:szCs w:val="28"/>
        </w:rPr>
      </w:pPr>
      <w:r>
        <w:rPr>
          <w:rFonts w:eastAsia="SchoolBookSanPin;MS Mincho"/>
          <w:sz w:val="28"/>
          <w:szCs w:val="28"/>
        </w:rPr>
      </w:r>
    </w:p>
    <w:p>
      <w:pPr>
        <w:pStyle w:val="Default"/>
        <w:rPr/>
      </w:pPr>
      <w:r>
        <w:rPr/>
        <w:t>- образовательная платформа «Российская электронная школа» https://resh.edu.ru/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2"/>
        <w:autoSpaceDE w:val="false"/>
        <w:spacing w:lineRule="auto" w:line="360"/>
        <w:ind w:left="0" w:hanging="0"/>
        <w:jc w:val="both"/>
        <w:rPr>
          <w:rFonts w:eastAsia="SchoolBookSanPin;MS Mincho"/>
          <w:u w:val="single"/>
        </w:rPr>
      </w:pPr>
      <w:r>
        <w:rPr>
          <w:rFonts w:eastAsia="SchoolBookSanPin;MS Mincho"/>
        </w:rPr>
        <w:t xml:space="preserve">-Федеральный центр информационно-образовательных ресурсов — </w:t>
      </w:r>
      <w:hyperlink r:id="rId3">
        <w:r>
          <w:rPr>
            <w:rStyle w:val="InternetLink"/>
            <w:rFonts w:eastAsia="SchoolBookSanPin;MS Mincho"/>
            <w:color w:val="000000"/>
          </w:rPr>
          <w:t>http://fcior.edu.ru/</w:t>
        </w:r>
      </w:hyperlink>
    </w:p>
    <w:p>
      <w:pPr>
        <w:pStyle w:val="Style12"/>
        <w:autoSpaceDE w:val="false"/>
        <w:spacing w:lineRule="auto" w:line="360"/>
        <w:ind w:left="0" w:hanging="0"/>
        <w:jc w:val="both"/>
        <w:rPr>
          <w:rFonts w:eastAsia="SchoolBookSanPin;MS Mincho"/>
        </w:rPr>
      </w:pPr>
      <w:r>
        <w:rPr>
          <w:rFonts w:eastAsia="SchoolBookSanPin;MS Mincho"/>
        </w:rPr>
        <w:t>-Единое окно доступа к образовательным ресурсам —</w:t>
      </w:r>
      <w:hyperlink r:id="rId4">
        <w:r>
          <w:rPr>
            <w:rStyle w:val="InternetLink"/>
            <w:rFonts w:eastAsia="SchoolBookSanPin;MS Mincho"/>
            <w:color w:val="000000"/>
          </w:rPr>
          <w:t>http://window.edu.ru/</w:t>
        </w:r>
      </w:hyperlink>
    </w:p>
    <w:p>
      <w:pPr>
        <w:pStyle w:val="Style12"/>
        <w:autoSpaceDE w:val="false"/>
        <w:spacing w:lineRule="auto" w:line="360"/>
        <w:ind w:left="0" w:hanging="0"/>
        <w:jc w:val="both"/>
        <w:rPr>
          <w:rFonts w:eastAsia="SchoolBookSanPin;MS Mincho"/>
        </w:rPr>
      </w:pPr>
      <w:r>
        <w:rPr>
          <w:rFonts w:eastAsia="SchoolBookSanPin;MS Mincho"/>
        </w:rPr>
        <w:t xml:space="preserve">-История изобразительного искусства — </w:t>
      </w:r>
      <w:hyperlink r:id="rId5">
        <w:r>
          <w:rPr>
            <w:rStyle w:val="InternetLink"/>
            <w:rFonts w:eastAsia="SchoolBookSanPin;MS Mincho"/>
            <w:color w:val="000000"/>
          </w:rPr>
          <w:t>http://www.arthistory.ru/</w:t>
        </w:r>
      </w:hyperlink>
    </w:p>
    <w:p>
      <w:pPr>
        <w:pStyle w:val="Style12"/>
        <w:autoSpaceDE w:val="false"/>
        <w:spacing w:lineRule="auto" w:line="360"/>
        <w:ind w:left="0" w:hanging="0"/>
        <w:jc w:val="both"/>
        <w:rPr>
          <w:rFonts w:eastAsia="SchoolBookSanPin;MS Mincho"/>
        </w:rPr>
      </w:pPr>
      <w:r>
        <w:rPr>
          <w:rFonts w:eastAsia="SchoolBookSanPin;MS Mincho"/>
        </w:rPr>
        <w:t xml:space="preserve">-Всеобщая история искусств — </w:t>
      </w:r>
      <w:hyperlink r:id="rId6">
        <w:r>
          <w:rPr>
            <w:rStyle w:val="InternetLink"/>
            <w:rFonts w:eastAsia="SchoolBookSanPin;MS Mincho"/>
            <w:color w:val="000000"/>
          </w:rPr>
          <w:t>http://www.artyx.ru/</w:t>
        </w:r>
      </w:hyperlink>
    </w:p>
    <w:p>
      <w:pPr>
        <w:pStyle w:val="Style12"/>
        <w:autoSpaceDE w:val="false"/>
        <w:spacing w:lineRule="auto" w:line="360"/>
        <w:ind w:left="0" w:hanging="0"/>
        <w:jc w:val="both"/>
        <w:rPr>
          <w:rFonts w:eastAsia="SchoolBookSanPin;MS Mincho"/>
        </w:rPr>
      </w:pPr>
      <w:r>
        <w:rPr>
          <w:rFonts w:eastAsia="SchoolBookSanPin;MS Mincho"/>
        </w:rPr>
        <w:t xml:space="preserve">-Классическая музыка — </w:t>
      </w:r>
      <w:hyperlink r:id="rId7">
        <w:r>
          <w:rPr>
            <w:rStyle w:val="InternetLink"/>
            <w:rFonts w:eastAsia="SchoolBookSanPin;MS Mincho"/>
            <w:color w:val="000000"/>
          </w:rPr>
          <w:t>http://www.classic-music.ru/</w:t>
        </w:r>
      </w:hyperlink>
    </w:p>
    <w:p>
      <w:pPr>
        <w:pStyle w:val="Style12"/>
        <w:autoSpaceDE w:val="false"/>
        <w:spacing w:lineRule="auto" w:line="360"/>
        <w:ind w:left="0" w:hanging="0"/>
        <w:jc w:val="both"/>
        <w:rPr>
          <w:rFonts w:eastAsia="SchoolBookSanPin;MS Mincho"/>
        </w:rPr>
      </w:pPr>
      <w:r>
        <w:rPr>
          <w:rFonts w:eastAsia="SchoolBookSanPin;MS Mincho"/>
        </w:rPr>
        <w:t xml:space="preserve">-История архитектуры, стили архитектуры, мировая архитектура — </w:t>
      </w:r>
      <w:hyperlink r:id="rId8">
        <w:r>
          <w:rPr>
            <w:rStyle w:val="InternetLink"/>
            <w:rFonts w:eastAsia="SchoolBookSanPin;MS Mincho"/>
            <w:color w:val="000000"/>
          </w:rPr>
          <w:t>http://www.archi-tec.ru</w:t>
        </w:r>
      </w:hyperlink>
    </w:p>
    <w:p>
      <w:pPr>
        <w:pStyle w:val="Normal"/>
        <w:shd w:fill="FFFFFF" w:val="clear"/>
        <w:jc w:val="both"/>
        <w:rPr>
          <w:rFonts w:eastAsia="SchoolBookSanPin;MS Mincho"/>
        </w:rPr>
      </w:pPr>
      <w:r>
        <w:rPr>
          <w:rFonts w:eastAsia="SchoolBookSanPin;MS Mincho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SanPi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www.arthistory.ru/" TargetMode="External"/><Relationship Id="rId6" Type="http://schemas.openxmlformats.org/officeDocument/2006/relationships/hyperlink" Target="http://www.artyx.ru/" TargetMode="External"/><Relationship Id="rId7" Type="http://schemas.openxmlformats.org/officeDocument/2006/relationships/hyperlink" Target="http://www.classic-music.ru/" TargetMode="External"/><Relationship Id="rId8" Type="http://schemas.openxmlformats.org/officeDocument/2006/relationships/hyperlink" Target="http://www.archi-tec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51:00Z</dcterms:created>
  <dc:creator>User</dc:creator>
  <dc:description/>
  <cp:keywords/>
  <dc:language>en-US</dc:language>
  <cp:lastModifiedBy>Админ</cp:lastModifiedBy>
  <cp:lastPrinted>2019-09-21T09:38:00Z</cp:lastPrinted>
  <dcterms:modified xsi:type="dcterms:W3CDTF">2021-04-07T15:09:00Z</dcterms:modified>
  <cp:revision>212</cp:revision>
  <dc:subject/>
  <dc:title>Рассмотрена и одобрена на заседании  методического объединения учителей музыки и МХК</dc:title>
</cp:coreProperties>
</file>